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童话的语言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童话的语言有不同的风格。童话的创作语言有时接近于诗，有时接近于小说，有时又有戏剧语言的效果。在具体的童话创作时，采用哪种表达形式，主要取决于作家相对习惯的语言个性，如，安徒生的《海的女儿》的语言是一种抒情的诗意美，《皇帝的新装》的语言是一种夸张的幽默美，《丑小鸭》的语言是一种朴素的自然美，而新美南吉主要以朴素无华的美见长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4:00Z</dcterms:created>
  <dc:creator>Administrator</dc:creator>
  <dc:description/>
  <dc:language>en-US</dc:language>
  <cp:lastModifiedBy>Administrator</cp:lastModifiedBy>
  <dcterms:modified xsi:type="dcterms:W3CDTF">2005-04-29T05:44:00Z</dcterms:modified>
  <cp:revision>2</cp:revision>
  <dc:subject/>
  <dc:title>童话的语言 </dc:title>
</cp:coreProperties>
</file>