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案例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教学片段一：指导有感情地朗读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鸟儿和树是好朋友。课文中很多次出现了“好朋友”这个词，请你找一找，读一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生自读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这么多地方都出现了“好朋友”，让我们再来读书，看看从哪些地方能真正体会到它们是好朋友。请默读，把让你感动的地方画出来，再放声反复读几遍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生自读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生：（读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至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自然段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听他的朗读，你感受到这对好朋友在分别时的心情是什么样的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树希望小鸟回来给它唱歌，小鸟也愿意回来给树唱歌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请你找一个好朋友一起读一读它们的对话，把这种感觉读出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两名学生分角色读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我听出来了，它说“一定回来”，它愿意回来，在向好朋友保证。你们还有什么不同的感受吗？听出刚才他读的时候还有什么感觉在里面吗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它们都特别不想让对方走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是啊，它们难舍难分，你也找个好朋友把这种感觉读出来，好吗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生自由找小伙伴对读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全班男女生合作读这部分，把刚才体会到的通过朗读表现出来，好吗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男女生合作读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它是在向大树保证，能不能更坚定一些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生再读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它们那么难舍难分，课文中还有这样的语句吗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生：（读第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自然段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“天天给树唱歌”，说明它们朝夕相处，形影不离，你有这样的好朋友吗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有这样的好朋友，你感觉幸福吗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我感觉很幸福！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请带着这种感觉再读读这句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生读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我们都能感受到，有一种幸福的感觉在向我们传递。让我们一起来读读这句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生齐读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正因为它们天天在一起，所以分手时那么难舍难分。还有什么想说的吗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鸟儿找了很多地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为了找到好朋友，小鸟可是历尽千辛地找，你还能用什么词来说说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千辛万苦地找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不顾一切地找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千里迢迢地找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对，心急如焚地找。因为它们是好朋友。鸟儿在寻找大树的过程中，有许多次急切询问的话语，请你找一找，读一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生自读鸟儿问树根、大门、小女孩的三句话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从这些话里，我们最能感受到小鸟的心情了，自己再读一读，体会体会小鸟的心情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指生读鸟儿问树根的话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多着急啊，多急切啊！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指生读鸟儿问大门的话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“到什么地方去了呢”语速都加快了，说明心里着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指生读鸟儿问小女孩的话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为了寻找好朋友，鸟儿一次比一次焦急，一次比一次急切，我们连起来读，体会小鸟心情的变化，好吗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生齐读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我看到有的同学眉头都皱起来了，语速也加快了，我体会到了你们心中的焦急。在对话里还有其他几个角色，请大家在四人小组里分工练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生练读小鸟找大树的过程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指四生分角色读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刚才这组同学的朗读，你觉得谁读得比较好？或是哪个角色你能读得比他更好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有一个角色我能比他读得更好。（读树根的回答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你为什么这样读呢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我觉得树根也是树的一部分，它们也是好朋友，所以语气也应该是有些伤心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（读大门的回答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听他这样读，你有什么感受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好像这棵大树跟它没关系似的，它瞧不起小鸟的问题，觉得本来就应该这样，把大树拿来做东西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它对这种事见得多了，一点儿都不同情树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是啊，小鸟在寻找大树的过程中，那份焦急、担心、急切，就是奉献给大树的最深厚的友情。让我们一起来朗读这部分！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片段二：多角度写感受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课文已经学完了，作为读者，你肯定还有很多话想说，你想对谁说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我想对小鸟说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我想对大门说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我想对伐木人说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是不是还可以对文章的作者说一说？你想对谁说就对谁说，把自己想说的话写下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生分头写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鸟儿，我想对你说，你那首诚信的歌会永远留在你和大树心里，大树会是你永远的好朋友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伐木人，难道小鸟这份纯真的友情还不能打动你吗？如果你是个有心人，你就应该珍视它们的友谊，爱护树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大树，你为人们点燃灯火，为人们照亮，你真了不起！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…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5:42:00Z</dcterms:created>
  <dc:creator>Administrator</dc:creator>
  <dc:description/>
  <dc:language>en-US</dc:language>
  <cp:lastModifiedBy>Administrator</cp:lastModifiedBy>
  <dcterms:modified xsi:type="dcterms:W3CDTF">2005-04-29T05:43:00Z</dcterms:modified>
  <cp:revision>2</cp:revision>
  <dc:subject/>
  <dc:title>教学案例</dc:title>
</cp:coreProperties>
</file>