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　《去年的树》教案</w:t>
      </w:r>
      <w:r>
        <w:rPr>
          <w:rFonts w:eastAsia="Times New Roman"/>
        </w:rPr>
        <w:t xml:space="preserve"> </w:t>
      </w:r>
      <w:r>
        <w:rPr/>
        <w:t>　　　　　　　　　　　　　　　　　　　</w:t>
      </w:r>
    </w:p>
    <w:p>
      <w:pPr>
        <w:pStyle w:val="Normal"/>
        <w:spacing w:lineRule="auto" w:line="360"/>
        <w:rPr/>
      </w:pPr>
      <w:r>
        <w:rPr/>
        <w:t>　　一、揭题导入</w:t>
      </w:r>
    </w:p>
    <w:p>
      <w:pPr>
        <w:pStyle w:val="Normal"/>
        <w:spacing w:lineRule="auto" w:line="360"/>
        <w:rPr/>
      </w:pPr>
      <w:r>
        <w:rPr/>
        <w:t>　　师：听，一只美丽的小鸟坐在大树上，正动情地为大树唱歌呢，大树呢，摇曳着茂盛的枝条正动情地听着。这是一幅多么和谐美丽的图画呀。围绕这只美丽的小鸟和这一棵枝繁叶茂的大树，让我们一起来读一段美丽的故事。</w:t>
      </w:r>
    </w:p>
    <w:p>
      <w:pPr>
        <w:pStyle w:val="Normal"/>
        <w:spacing w:lineRule="auto" w:line="360"/>
        <w:rPr/>
      </w:pPr>
      <w:r>
        <w:rPr/>
        <w:t>　　出示课题：去年的树</w:t>
      </w:r>
    </w:p>
    <w:p>
      <w:pPr>
        <w:pStyle w:val="Normal"/>
        <w:spacing w:lineRule="auto" w:line="360"/>
        <w:rPr/>
      </w:pPr>
      <w:r>
        <w:rPr/>
        <w:t>　　二、自主读文，初步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学生按自读课文，要求：读准、读通、读懂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个体质疑→组内探讨→集体释疑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抽读、评议、正音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感知内容：（学生畅谈）</w:t>
      </w:r>
    </w:p>
    <w:p>
      <w:pPr>
        <w:pStyle w:val="Normal"/>
        <w:spacing w:lineRule="auto" w:line="360"/>
        <w:rPr/>
      </w:pPr>
      <w:r>
        <w:rPr/>
        <w:t>　　鸟儿到南方去之前答应好朋友</w:t>
      </w:r>
      <w:r>
        <w:rPr>
          <w:rFonts w:eastAsia="Times New Roman"/>
        </w:rPr>
        <w:t xml:space="preserve"> </w:t>
      </w:r>
      <w:r>
        <w:rPr/>
        <w:t>。第二年春天，鸟儿从南方回来却发现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于是就在火柴点燃的灯火前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因为它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三、研读对话，培养语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师：读着读着，你有什么话想说了吗？你的感受，你的疑问，你的收获都可以说。（学生畅谈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这篇课文在语言上有一个特点，你们发现了吗？以什么为主的？（对话）它是以对话为主的。快速地读一读课文，数数一共有几组对话？（小鸟和大树的对话。小鸟和树根。小鸟和大门。小女孩的对话。）</w:t>
      </w:r>
      <w:r>
        <w:rPr>
          <w:rFonts w:eastAsia="Times New Roman"/>
        </w:rPr>
        <w:t xml:space="preserve"> </w:t>
      </w:r>
      <w:r>
        <w:rPr/>
        <w:t>找出角色对话。用</w:t>
      </w:r>
      <w:r>
        <w:rPr/>
        <w:t>"</w:t>
      </w:r>
      <w:r>
        <w:rPr/>
        <w:t>﹏﹏﹏</w:t>
      </w:r>
      <w:r>
        <w:rPr/>
        <w:t>"</w:t>
      </w:r>
      <w:r>
        <w:rPr/>
        <w:t>画出小鸟说的话，用</w:t>
      </w:r>
      <w:r>
        <w:rPr/>
        <w:t>"-- "</w:t>
      </w:r>
      <w:r>
        <w:rPr/>
        <w:t>画出树、树根、门、小姑娘说的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指导学习第</w:t>
      </w:r>
      <w:r>
        <w:rPr/>
        <w:t>1</w:t>
      </w:r>
      <w:r>
        <w:rPr/>
        <w:t>组对话。</w:t>
      </w:r>
    </w:p>
    <w:p>
      <w:pPr>
        <w:pStyle w:val="Normal"/>
        <w:spacing w:lineRule="auto" w:line="360"/>
        <w:rPr/>
      </w:pPr>
      <w:r>
        <w:rPr/>
        <w:t>　　师：我们先来看第一组对话。冬天到了小鸟要到南方去过冬了，临走之前，一对好朋友依依地惜别。（学生串读对话。）你们想，这对好朋友在分别的时候，他们是怎么对话的？请你也就近找一下你的好朋友来练一下这组对话，好吗？（生就近找一位好朋友读，师指导）指名一组读。（抓</w:t>
      </w:r>
      <w:r>
        <w:rPr/>
        <w:t>?quot;</w:t>
      </w:r>
      <w:r>
        <w:rPr/>
        <w:t>我明年一定回来</w:t>
      </w:r>
      <w:r>
        <w:rPr/>
        <w:t>"</w:t>
      </w:r>
      <w:r>
        <w:rPr/>
        <w:t>理解并指导朗读）再在指名读。从他们地对话中，我们感觉到这对好朋友他们地感情是多么深厚啊，让我们的男孩子来读达树，读出自己的个性，女孩子读小鸟，一起来对对话，好吗？（男女生分角色读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自学三组对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师：他们就这样依依惜别，并做了约定。第二年的春天，小鸟满怀深情地跑回来找它的好朋友大树。然而，往日朝夕相处的伙伴却不见了。她着急地找了又找，问了又问，下面的三组对话，老师想先请同学们在四人小组里面合作来练读。（生自由练习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指一组读。抽生评价。指导抓住小鸟的焦急；树根的悲伤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重点练读小鸟问的三句话。（生自由读）</w:t>
      </w:r>
    </w:p>
    <w:p>
      <w:pPr>
        <w:pStyle w:val="Normal"/>
        <w:spacing w:lineRule="auto" w:line="360"/>
        <w:rPr/>
      </w:pPr>
      <w:r>
        <w:rPr/>
        <w:t>指名学生朗读小鸟的问话，直至读出焦急的语气。齐读小鸟的问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角色扮演，体验感知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再次诵读，体悟主题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齐读最后一段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师：我想问一下，鸟儿为什么要两次盯着灯火看了一会儿？</w:t>
      </w:r>
    </w:p>
    <w:p>
      <w:pPr>
        <w:pStyle w:val="Normal"/>
        <w:spacing w:lineRule="auto" w:line="360"/>
        <w:rPr/>
      </w:pPr>
      <w:r>
        <w:rPr/>
        <w:t>学生自读思考：鸟儿盯着灯火看的时候，在想：</w:t>
      </w:r>
    </w:p>
    <w:p>
      <w:pPr>
        <w:pStyle w:val="Normal"/>
        <w:spacing w:lineRule="auto" w:line="360"/>
        <w:rPr/>
      </w:pPr>
      <w:r>
        <w:rPr/>
        <w:t>鸟儿唱完歌儿，对着灯火看的时候，在想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小鸟历尽了千辛万苦终于找到了日思夜想的好朋友大树。此时此刻，我们一起读，</w:t>
      </w:r>
      <w:r>
        <w:rPr/>
        <w:t>"</w:t>
      </w:r>
      <w:r>
        <w:rPr/>
        <w:t>鸟儿睁大眼睛……</w:t>
      </w:r>
      <w:r>
        <w:rPr/>
        <w:t>"</w:t>
      </w:r>
    </w:p>
    <w:p>
      <w:pPr>
        <w:pStyle w:val="Normal"/>
        <w:spacing w:lineRule="auto" w:line="360"/>
        <w:rPr/>
      </w:pPr>
      <w:r>
        <w:rPr/>
        <w:t>　　四、拓展练习，交流升华</w:t>
      </w:r>
    </w:p>
    <w:p>
      <w:pPr>
        <w:pStyle w:val="Normal"/>
        <w:spacing w:lineRule="auto" w:line="360"/>
        <w:rPr/>
      </w:pPr>
      <w:r>
        <w:rPr/>
        <w:t>　　读了这篇课文，你一定想到了很多，让我们来交流一下吧。让学生充分畅谈，教师加以点拨、指导。</w:t>
      </w:r>
    </w:p>
    <w:p>
      <w:pPr>
        <w:pStyle w:val="Normal"/>
        <w:spacing w:lineRule="auto" w:line="360"/>
        <w:rPr/>
      </w:pPr>
      <w:r>
        <w:rPr/>
        <w:t>（学生可能会说到诚信、环保、奉献等，教师皆给以鼓励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55:00Z</dcterms:created>
  <dc:creator>Administrator</dc:creator>
  <dc:description/>
  <dc:language>en-US</dc:language>
  <cp:lastModifiedBy>Administrator</cp:lastModifiedBy>
  <dcterms:modified xsi:type="dcterms:W3CDTF">2005-05-31T06:55:00Z</dcterms:modified>
  <cp:revision>2</cp:revision>
  <dc:subject/>
  <dc:title>　《去年的树》教案</dc:title>
</cp:coreProperties>
</file>