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童话的荒诞美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小说、报告文学等写实文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中，人们追求的是一种真实感，越是接近生活本身，就越能激发读者的热情。而童话则恰恰相反，童话就是要有神奇瑰丽的幻想色彩，想象越奇异、越荒诞、越陌生，就越能激发读者的阅读热情。奇异与荒诞是童话最重要的审美品质。这里所指的“荒诞”，是一种美学意义上的荒诞感、荒诞性，概念较为宽泛，与现实生活中所指的荒诞一词有所区别。它涵盖幻想、奇异、怪异、稀奇、善变、荒诞可笑、无稽之谈、难以置信等多种含义。正是这种宽泛意义上的荒诞性，才能使童话产生趣味盎然的美学效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荒诞是儿童文学作家用以进行童话艺术创造的手段。它的表现形式可以是多种多样的，但在童话中常常离不开强烈的夸张、离奇的幻想、扭曲变形和机智的反讽，其中夸张和想象是最重要的。在幻想世界中，什么样的事情都可能发生，不可思议的事也能当作事实的体验，按照无限的想象和丰富的表现，创造出一个完全不同于现实的奇幻世界。《去年的树》就是用美丽的荒诞来表现一只鸟和一棵树之间生死不渝的友谊。鸟儿那执着的爱所传达的是人类所共有的、最美好、最纯洁、最真挚、最恒久的情感，因此，它具有摄人心魄的艺术魅力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4:00Z</dcterms:created>
  <dc:creator>Administrator</dc:creator>
  <dc:description/>
  <dc:language>en-US</dc:language>
  <cp:lastModifiedBy>Administrator</cp:lastModifiedBy>
  <dcterms:modified xsi:type="dcterms:W3CDTF">2005-04-29T05:45:00Z</dcterms:modified>
  <cp:revision>3</cp:revision>
  <dc:subject/>
  <dc:title>童话的荒诞美 </dc:title>
</cp:coreProperties>
</file>