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设计示例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一课时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目标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会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，认识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偏旁“八字头”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正确、流利地朗读课文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会认</w:t>
      </w:r>
      <w:r>
        <w:rPr>
          <w:sz w:val="18"/>
          <w:szCs w:val="18"/>
        </w:rPr>
        <w:t>9</w:t>
      </w:r>
      <w:r>
        <w:rPr>
          <w:sz w:val="18"/>
          <w:szCs w:val="18"/>
        </w:rPr>
        <w:t>个字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重点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会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的音形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正确、流利地朗读课文，理解课文内容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难点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按笔顺正确地书写“出”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朗读课文，理解课文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学过程：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一、谈话导入，引出课题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同学们，新年马上就要到了！你们打算怎样庆祝新年呢！说说自己的想法。我们一起看书中的小朋友们是怎样庆祝新年的？教师板书课题：</w:t>
      </w:r>
      <w:r>
        <w:rPr>
          <w:sz w:val="18"/>
          <w:szCs w:val="18"/>
        </w:rPr>
        <w:t>13.</w:t>
      </w:r>
      <w:r>
        <w:rPr>
          <w:sz w:val="18"/>
          <w:szCs w:val="18"/>
        </w:rPr>
        <w:t>老公公。学生齐读课题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二、初读课文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听录音朗读课文，边听边思考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课文写的是什么事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老公公”是谁呀？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三、学习生字和会认字的读音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借助拼音自己轻声读课文，边读边画出生字和会认的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同桌同学互读生字和会认字，比比谁读得最准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抽读生字和会认字的卡片。（带拼音的卡片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做“拼音和字”的找朋友游戏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四、巧记字形，理解字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生自学本课的生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组内交流，比比谁记忆字形的办法最好，组的词语最多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小组汇报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公：上下结构的字。用偏旁加笔画的方法记，告诉学生上面的“八”是八字头。也可以用“去”来记，把上面的“土”换成“八”就是“公”字。组词：公民、老公公、公鸡、公共汽车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毛：独体字。可以用“手”字来记，把“手”字的最后一笔“竖钩”改成“竖弯钩”就是“毛”字。组词：毛衣、眉毛、毛线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老：上下结构的字。可以用熟字加笔画的方法记忆，“土”字加一笔长撇，再加上“它”字下面的“匕”就是“老”字。组词：老人、老师、老公公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出：上下结构的字。用数笔画的方法记忆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819150" cy="1428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学生书空。组词：出门、出来、出口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年：独体字，可以按笔画笔顺记忆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942975" cy="1524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学生书空，组词：新年，过年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来：独体字。可以用“米”来记，“米”字上面加一笔横就是“来”字。组词：出来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抽读词语卡片，巩固生字和会认字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五、正确地书写生字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学生自己观察每个生字的重点笔画位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让学生逐个字说说重点笔画的位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学生在观察、说的基础上把课后练习</w:t>
      </w:r>
      <w:r>
        <w:rPr>
          <w:sz w:val="18"/>
          <w:szCs w:val="18"/>
        </w:rPr>
        <w:t>2</w:t>
      </w:r>
      <w:r>
        <w:rPr>
          <w:sz w:val="18"/>
          <w:szCs w:val="18"/>
        </w:rPr>
        <w:t>进行描红，边描边记住重点笔画的位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学生试着把每个字独立书写一遍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．教师重点指导“老和年”字的书写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．学生练习书写“老和年”字，写后进行评改！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7</w:t>
      </w:r>
      <w:r>
        <w:rPr>
          <w:sz w:val="18"/>
          <w:szCs w:val="18"/>
        </w:rPr>
        <w:t>．其它几个字学生独立在书上书写，教师巡视个别辅导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板书：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3. </w:t>
      </w:r>
      <w:r>
        <w:rPr>
          <w:b/>
          <w:bCs/>
          <w:sz w:val="18"/>
          <w:szCs w:val="18"/>
        </w:rPr>
        <w:t>老公公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               </w:t>
      </w:r>
      <w:r>
        <w:rPr>
          <w:sz w:val="18"/>
          <w:szCs w:val="18"/>
        </w:rPr>
        <w:drawing>
          <wp:inline distT="0" distB="0" distL="0" distR="0">
            <wp:extent cx="1352550" cy="63817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16:00Z</dcterms:created>
  <dc:creator>aas</dc:creator>
  <dc:description/>
  <dc:language>en-US</dc:language>
  <cp:lastModifiedBy>aas</cp:lastModifiedBy>
  <dcterms:modified xsi:type="dcterms:W3CDTF">2003-05-07T09:16:00Z</dcterms:modified>
  <cp:revision>1</cp:revision>
  <dc:subject/>
  <dc:title>教学设计示例</dc:title>
</cp:coreProperties>
</file>