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教学建议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材分析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《雪地里的小画家》是一篇富有儿童情趣的诗歌。全文共有</w:t>
      </w:r>
      <w:r>
        <w:rPr>
          <w:sz w:val="18"/>
          <w:szCs w:val="18"/>
        </w:rPr>
        <w:t>6</w:t>
      </w:r>
      <w:r>
        <w:rPr>
          <w:sz w:val="18"/>
          <w:szCs w:val="18"/>
        </w:rPr>
        <w:t>句话，课文描写了雪地里的一群“小画家”画画的事。文章语言生动活泼，字里行间都流露出对小动物的喜爱之情。“小画家”指的就是小鸡、小狗、小鸭和小马这四种动物。“画画”指的是它们在厚厚的雪地上留下的脚印。小鸡的脚印像一片片竹叶，小狗的脚印像一朵朵梅花，小鸭的脚印像一片片枫叶，小马的脚印像弯弯的月牙！小动物在雪地上留下的脚印不同，说明它们的爪子形状不同。课文中的最后两句写出了青蛙之所以没有参加画画，是因为青蛙有冬眠的特点。本课除了课文之外，还有一幅插图，图上画的是大雪天，小动物们从厚厚的雪地里走过，地上留下它们的一串串脚印的情景。可以借助插图帮助学生理解课文。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教法建议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从课题入手，引导质疑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在学生质疑的基础上，教师进行梳疑，最后归纳出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问题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谁是雪地里的小画家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它们画了什么？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抓住图文联系，进行解疑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①创设情境，感知“小画家”是谁？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　　通过课件演示，激发学习兴趣 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②借助课件，感悟“小画家”作画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低年级学生以形象思维为主，虽然对“竹叶、梅花、枫叶、月牙”有些熟知，但与动物脚印之间联系似乎有一定思维距离，为了缩短距离，教师设计一个动物的课件，就是小鸡、小狗、小鸭、小马在雪地里走分别留下它们的脚印。通过看课件学生对第二、三句话就容易理解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　　③采取多种形式朗读，读中感悟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尝试性朗读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教师用问题提示引读。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分角色朗读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④学生动手画画，感知“小画家”的作品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学生根据课文内容，画一下“小画家”的作品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（教师可以发给学生一幅雪景图，图上画上小动物，让学生在动物下面画脚印。）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⑤以“课件”或学生画的作品为凭借，指导学生背诵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延伸扩展</w:t>
      </w:r>
      <w:r>
        <w:rPr>
          <w:sz w:val="18"/>
          <w:szCs w:val="18"/>
        </w:rPr>
        <w:br/>
      </w:r>
      <w:r>
        <w:rPr>
          <w:sz w:val="18"/>
          <w:szCs w:val="18"/>
        </w:rPr>
        <w:t>　　让学生可以课下查找有关资料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内容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雪地里还会来哪些新的小画家，它们会画什么？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还有哪些动物没参加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33:00Z</dcterms:created>
  <dc:creator>aas</dc:creator>
  <dc:description/>
  <dc:language>en-US</dc:language>
  <cp:lastModifiedBy>aas</cp:lastModifiedBy>
  <dcterms:modified xsi:type="dcterms:W3CDTF">2003-05-07T09:34:00Z</dcterms:modified>
  <cp:revision>1</cp:revision>
  <dc:subject/>
  <dc:title>教学建议</dc:title>
</cp:coreProperties>
</file>