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扩展资料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青蛙预报员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“青蛙都从田里跑出来了，‘呱呱’叫的声音真大，一定是要下雨了！”这种说法有没有道理呢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　　你用手摸摸青蛙，它的身上是不是又凉又湿？ 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青蛙最喜欢水，总是在水中或离水近的地方活动，所以它的身上一天到晚都是凉凉湿湿的。水对青蛙实在太重要了，它的身体如果不能一直保持湿湿的，就会活不成了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天要下雨前，空气就会变得湿湿的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这个时候青蛙们高兴极了，一只只都跑出来唱歌呢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09:00Z</dcterms:created>
  <dc:creator>aas</dc:creator>
  <dc:description/>
  <dc:language>en-US</dc:language>
  <cp:lastModifiedBy>aas</cp:lastModifiedBy>
  <dcterms:modified xsi:type="dcterms:W3CDTF">2003-05-16T02:09:00Z</dcterms:modified>
  <cp:revision>1</cp:revision>
  <dc:subject/>
  <dc:title>扩展资料</dc:title>
</cp:coreProperties>
</file>