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教学设计示例</w:t>
      </w:r>
    </w:p>
    <w:p>
      <w:pPr>
        <w:pStyle w:val="Web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识字学词学句（二）</w:t>
      </w:r>
      <w:r>
        <w:rPr>
          <w:b/>
          <w:bCs/>
          <w:sz w:val="18"/>
          <w:szCs w:val="18"/>
        </w:rPr>
        <w:t>4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教学目标：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学会本课</w:t>
      </w:r>
      <w:r>
        <w:rPr>
          <w:sz w:val="18"/>
          <w:szCs w:val="18"/>
        </w:rPr>
        <w:t>13</w:t>
      </w:r>
      <w:r>
        <w:rPr>
          <w:sz w:val="18"/>
          <w:szCs w:val="18"/>
        </w:rPr>
        <w:t>个生字，掌握“近处、每天、哥哥、竹竿、赶快”等词语。认识“筝、溪、客、摆、强”</w:t>
      </w:r>
      <w:r>
        <w:rPr>
          <w:sz w:val="18"/>
          <w:szCs w:val="18"/>
        </w:rPr>
        <w:t>5</w:t>
      </w:r>
      <w:r>
        <w:rPr>
          <w:sz w:val="18"/>
          <w:szCs w:val="18"/>
        </w:rPr>
        <w:t>个字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正确、流利地朗读句子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教学过程：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一、复习导入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抽读学过的生字卡片并口头组词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“户、马、青、母”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谈话导入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同学们对前边的字掌握得很好。今天我们学习识字学词学句的第</w:t>
      </w:r>
      <w:r>
        <w:rPr>
          <w:sz w:val="18"/>
          <w:szCs w:val="18"/>
        </w:rPr>
        <w:t>4</w:t>
      </w:r>
      <w:r>
        <w:rPr>
          <w:sz w:val="18"/>
          <w:szCs w:val="18"/>
        </w:rPr>
        <w:t>课，要学会的字跟以前的字有联系，希望大家好好学习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二、初读字、词、句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自读、划出生字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正确朗读字、词、句，巩固字音，了解字义，认识字形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．检查初读情况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①抽读生字词卡片或打出幻灯片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②指读字词句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三、自学生字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小组内互学、交流。如：我知道“护士”的“护”，左边是“扌”，因为护理病人要用手，右边是“户”，合起来还念“护”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教师巡视指导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四、检查学习效果，重点指导个别生字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你记住了哪个字？怎么记住的？结合句子谈谈对字义的理解。如：“护”，护土的护，就是护理病人。护理病人要用”手”，所以带“扌”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重点指导以下生字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“立、斤、哥”的笔顺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立：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drawing>
          <wp:inline distT="0" distB="0" distL="0" distR="0">
            <wp:extent cx="704850" cy="14287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252" r="-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斤：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drawing>
          <wp:inline distT="0" distB="0" distL="0" distR="0">
            <wp:extent cx="571500" cy="152400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236" r="-6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drawing>
          <wp:inline distT="0" distB="0" distL="0" distR="0">
            <wp:extent cx="1209675" cy="152400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36" r="-3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五、指导书写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合体字注意间架结构，要写紧凑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独体字书写时注意笔顺和占格位置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附：板书设计</w:t>
      </w:r>
    </w:p>
    <w:p>
      <w:pPr>
        <w:pStyle w:val="Web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838200" cy="428625"/>
            <wp:effectExtent l="0" t="0" r="0" b="0"/>
            <wp:docPr id="4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63" r="-3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3:16:00Z</dcterms:created>
  <dc:creator>aas</dc:creator>
  <dc:description/>
  <dc:language>en-US</dc:language>
  <cp:lastModifiedBy>aas</cp:lastModifiedBy>
  <dcterms:modified xsi:type="dcterms:W3CDTF">2003-05-08T03:16:00Z</dcterms:modified>
  <cp:revision>1</cp:revision>
  <dc:subject/>
  <dc:title>教学设计示例</dc:title>
</cp:coreProperties>
</file>