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</w:rPr>
        <w:t>我要的是葫芦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</w:rPr>
      </w:pPr>
      <w:r>
        <w:rPr>
          <w:rFonts w:eastAsia="黑体;SimHei" w:cs="宋体;SimSun" w:ascii="黑体;SimHei" w:hAnsi="黑体;SimHei"/>
          <w:b/>
          <w:bCs/>
          <w:kern w:val="0"/>
          <w:sz w:val="3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观察图画、图文结合，理解课文，培养观察、理解能力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结合自然课所学知识，理解重点词句，懂得本课所讲道理，知道植物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叶子与果实的关系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运用多种识字方法，在语言环境中学会本课生字新词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正确、流利、较有感情地朗读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突出说话、写话训练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理解重点词句，懂得道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运用识字方法自学生字，培养独立识字能力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分析事物之间关系，懂得植物的叶子与果实之间的关系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篇看图学文由四幅图和四段文组成，课文的第一、二、三、四段都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别与第一、二、三幅图相对应。教学时，要注意以下几方面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从图入手，整体感知课文内容。指导观察图画要对照相应的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图文对照，分段理解课文内容。注意引导学生划出课文中的重点词语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和句子，加深理解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通过讨论总结，突破课文难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准备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抽拉投影片、生字生词卡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四课时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说话写话训练占一课时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0"/>
        </w:rPr>
      </w:pPr>
      <w:r>
        <w:rPr>
          <w:rFonts w:cs="宋体;SimSun" w:ascii="宋体;SimSun" w:hAnsi="宋体;SimSun"/>
          <w:b/>
          <w:bCs/>
          <w:kern w:val="0"/>
          <w:sz w:val="24"/>
          <w:szCs w:val="20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导入谈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出示小葫芦实物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这是一个小葫芦，这头圆，这头长，多可爱啊！喜欢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吗？有个人也很喜欢葫芦，他种了一棵葫芦，常对别人说：“我要的是葫芦。”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板书课题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指导看图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看书上四幅图：这个故事的主要人物是谁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指出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怎么知道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三幅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上都有他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他就是题目上的哪个词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我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逐图说“我”在干什么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初读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自由读课文，标出自然段序号，哪段讲哪幅图的意思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名轮读，评议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图文结合，理解第一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图上这个人是什么时候的人，从哪知道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衣著及“从前”这个词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前”是什么意思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名读第一自然段，思考课后第一题第一问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葫芦开始长得怎样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画、读句子</w:t>
      </w:r>
      <w:r>
        <w:rPr>
          <w:rFonts w:cs="宋体;SimSun" w:ascii="宋体;SimSun" w:hAnsi="宋体;SimSun"/>
          <w:kern w:val="0"/>
          <w:sz w:val="24"/>
        </w:rPr>
        <w:t>)(</w:t>
      </w:r>
      <w:r>
        <w:rPr>
          <w:rFonts w:ascii="宋体;SimSun" w:hAnsi="宋体;SimSun" w:cs="宋体;SimSun"/>
          <w:kern w:val="0"/>
          <w:sz w:val="24"/>
        </w:rPr>
        <w:t>出示投影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一架葫芦，叶不多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这是那个人种的葫芦吗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不是，因为书上说“长满了绿叶，而这棵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葫芦叶子不多，也没有雪白的小花和葫芦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(</w:t>
      </w:r>
      <w:r>
        <w:rPr>
          <w:rFonts w:ascii="宋体;SimSun" w:hAnsi="宋体;SimSun" w:cs="宋体;SimSun"/>
          <w:kern w:val="0"/>
          <w:sz w:val="24"/>
        </w:rPr>
        <w:t>覆盖一投影片上去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是这棵葫芦吗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对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花谢”的“谢”是什么意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思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板书：绿叶、开花、葫芦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4)(</w:t>
      </w:r>
      <w:r>
        <w:rPr>
          <w:rFonts w:ascii="宋体;SimSun" w:hAnsi="宋体;SimSun" w:cs="宋体;SimSun"/>
          <w:kern w:val="0"/>
          <w:sz w:val="24"/>
        </w:rPr>
        <w:t>抽拉投影片，使“我”出现在投影上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种葫芦的人看了心情怎样？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哪两句知道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板书“可爱”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读出高兴语气。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小结：这自然段讲什么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读第一自然段，主要讲什么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指名读第二自然段：葫芦开始长得好，后来有什么变化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(</w:t>
      </w:r>
      <w:r>
        <w:rPr>
          <w:rFonts w:ascii="宋体;SimSun" w:hAnsi="宋体;SimSun" w:cs="宋体;SimSun"/>
          <w:kern w:val="0"/>
          <w:sz w:val="24"/>
        </w:rPr>
        <w:t>答上问</w:t>
      </w:r>
      <w:r>
        <w:rPr>
          <w:rFonts w:cs="宋体;SimSun" w:ascii="宋体;SimSun" w:hAnsi="宋体;SimSun"/>
          <w:kern w:val="0"/>
          <w:sz w:val="24"/>
        </w:rPr>
        <w:t>)(</w:t>
      </w:r>
      <w:r>
        <w:rPr>
          <w:rFonts w:ascii="宋体;SimSun" w:hAnsi="宋体;SimSun" w:cs="宋体;SimSun"/>
          <w:kern w:val="0"/>
          <w:sz w:val="24"/>
        </w:rPr>
        <w:t>老师在投影片的叶片上点上黄点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蚜虫是怎样的虫？哪课学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过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在《庄稼的好朋友》学过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那个人怎样想，怎样说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有几个虫子怕什么”用换一个说法的方法理解这句话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有几个虫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子不怕什么。有几个虫子不要紧！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观察书上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那个人的表情怎样？自言自语是什么意思？读出这样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语气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这自然段讲什么？后来又怎样了呢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指名读第三自然段，思考：邻居让他治虫，他是怎么说的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两人分角色读，评议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重音盯、快、奇怪，及奇怪的语气是否读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来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叶子上的虫还用治？”用换说法的方法说说你的理解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叶子上的虫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不用治的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这句与上面哪句有联系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看图，那个人表情怎样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满不在乎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读出语气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这一自然段讲什么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结果怎样？指名读第四自然段。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回答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演示：抽拉投影：小葫芦落了</w:t>
      </w:r>
      <w:r>
        <w:rPr>
          <w:rFonts w:cs="宋体;SimSun" w:ascii="宋体;SimSun" w:hAnsi="宋体;SimSun"/>
          <w:kern w:val="0"/>
          <w:sz w:val="24"/>
        </w:rPr>
        <w:t>)(</w:t>
      </w:r>
      <w:r>
        <w:rPr>
          <w:rFonts w:ascii="宋体;SimSun" w:hAnsi="宋体;SimSun" w:cs="宋体;SimSun"/>
          <w:kern w:val="0"/>
          <w:sz w:val="24"/>
        </w:rPr>
        <w:t>板书：黄、落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读到这里，你心里有什么感觉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可惜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指导读出婉惜的语气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总结课文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老师不明白，葫芦叶子上生了虫子，虫子吸了叶子上的汁，和葫芦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什么关系呢？它怎么会掉呢？请学生回答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在回答过程中教师提示自然课所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学关于植物的知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在讨论的基础上总结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画出表示事物联系的线段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板书：造养料、不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能造养料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作业：自学“葫、每、言”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读课文思考：种葫芦的人错在哪里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在口答的基础上写下来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名读所写的，评议、修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学习生字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读生字词卡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检查所写自学的三个生字，订正时从写得对不对，写得好不好两方面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。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重点指导字教学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195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线上，第一丿在竖中线上起笔。书空，学生写字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教“谢”，同上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课堂自学“芦、治、慢、变”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学生自读、说记字方法，按田字格写字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汇报。注意不同识字方法的运用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利用生字，进行语言训练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完成课后二、三题，做完读一读，自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总结：学完这课，我们懂得了世界上很多事物都是有联系的，注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它们之间的联系，才能把事情做好。学习这课，我们用了换一种说法和联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文的办法来理解句子，在后面的课文学习时，大家还可以用这个方法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作业：读《自读课本》第</w:t>
      </w:r>
      <w:r>
        <w:rPr>
          <w:rFonts w:cs="宋体;SimSun" w:ascii="宋体;SimSun" w:hAnsi="宋体;SimSun"/>
          <w:kern w:val="0"/>
          <w:sz w:val="24"/>
        </w:rPr>
        <w:t xml:space="preserve">15 </w:t>
      </w:r>
      <w:r>
        <w:rPr>
          <w:rFonts w:ascii="宋体;SimSun" w:hAnsi="宋体;SimSun" w:cs="宋体;SimSun"/>
          <w:kern w:val="0"/>
          <w:sz w:val="24"/>
        </w:rPr>
        <w:t>课《长不大的红杉树》，把课后题的答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案在课文中画出来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：板书设计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66950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624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陈明锦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第四课时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说话写话训练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指导学生分析理解说话写话要求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中共有四句话，边读边理解：第一、二句话指明了这次说话写话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范围和主要内容。范围：《我要的是葫芦》这篇课文。内容：找出课文中哪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个地方能说明种葫芦的人有错误。第三句要求先说一说，然后用笔写在纸上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引导学生结合课文第二、三段的内容和讲读课中的理解，说一说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葫芦的人错在哪里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复习课文二、三段，明确要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他不懂得叶子和果实的关系，所以叶子长了虫子，他认为没有必要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治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葫芦叶子已经长虫了，邻居劝他治虫，他不听，因为他要的是葫芦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是叶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导学生抓住要点，先一句句说，然后连成一段连贯完整的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通过提问，揭示要点，指名回答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归纳要点，连起来说一说种葫芦的人错在哪里，注意说的语气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同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桌说，分组说，指名说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教师及时点拨，纠正学生的发音和语病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指导学生把说过的话写下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提出书写要求：格式正确，语句连贯，字迹工整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生书写，教师巡回指导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展示所写的内容，师生评议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1:42:00Z</dcterms:created>
  <dc:creator>oem</dc:creator>
  <dc:description/>
  <dc:language>en-US</dc:language>
  <cp:lastModifiedBy>wumeiqin</cp:lastModifiedBy>
  <dcterms:modified xsi:type="dcterms:W3CDTF">2002-02-20T05:18:00Z</dcterms:modified>
  <cp:revision>3</cp:revision>
  <dc:subject/>
  <dc:title>10 我要的是葫芦</dc:title>
</cp:coreProperties>
</file>