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看拼音写词语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4133850" cy="98171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5" t="-1923" r="-455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比一比，组词语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坐（ ） 言（ ） 另（ ） 　座（ 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　　信（ ） 别（ ） 喝（　）　渴（　） 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三、结合课文内容，给下面词语选择恰当的解释，把序号写在括号里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１）没有边际　　２）看　　３）夸口的话　　４）里边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５）靠边的或分界的地方　　６）景象或样子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７）坐在井底看天　　　　　８）没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观（　　　　　）　　　　　　２、际（　　　　　　　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无（　　　　　）　　　　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无边无际（　　　　 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 xml:space="preserve">、坐井观天（ ） 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、大话（ 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四、读句子，说句子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我一抬头就看见天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爸爸一起床就去跑步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 ）一（ ）就（ ）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56:00Z</dcterms:created>
  <dc:creator>zhou</dc:creator>
  <dc:description/>
  <dc:language>en-US</dc:language>
  <cp:lastModifiedBy>zhou</cp:lastModifiedBy>
  <dcterms:modified xsi:type="dcterms:W3CDTF">2004-03-16T08:46:00Z</dcterms:modified>
  <cp:revision>2</cp:revision>
  <dc:subject/>
  <dc:title>习题精选</dc:title>
</cp:coreProperties>
</file>