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华文中宋;宋体" w:hAnsi="华文中宋;宋体" w:eastAsia="华文中宋;宋体"/>
          <w:sz w:val="28"/>
          <w:szCs w:val="28"/>
        </w:rPr>
      </w:pPr>
      <w:r>
        <w:rPr>
          <w:rStyle w:val="StrongEmphasis"/>
          <w:rFonts w:ascii="华文中宋;宋体" w:hAnsi="华文中宋;宋体" w:eastAsia="华文中宋;宋体"/>
          <w:sz w:val="28"/>
          <w:szCs w:val="28"/>
        </w:rPr>
        <w:t>自主阅读 读中感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《凡卡》这篇课文时，为了让学生更好地了解凡卡的悲惨命运，激发学生对凡卡的同情和对黑暗社会的憎恨，我引导学生抓课文的重点句，自主学习，让他们多思多想，多方面多角度地发现问题，提出问题，在自读自悟解决问题的过程中领悟成功的喜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抓课文重点段教学时，我先让学生自读这部分内容，然后抓课文的重点句“我没有指望了，我的生活连狗都不如”指导学生反复朗读，再引导他们从这句话中，自主提问题：“凡卡的生活为什么没有指望了？”“文中的狗过得好吗？”……学生提了不少问题，我从中选几个写在黑板上，提出自学要求：“（</w:t>
      </w:r>
      <w:r>
        <w:rPr>
          <w:sz w:val="24"/>
        </w:rPr>
        <w:t>1</w:t>
      </w:r>
      <w:r>
        <w:rPr>
          <w:sz w:val="24"/>
        </w:rPr>
        <w:t>）从课文找一找，回答这些问题的句子。（</w:t>
      </w:r>
      <w:r>
        <w:rPr>
          <w:sz w:val="24"/>
        </w:rPr>
        <w:t>2</w:t>
      </w:r>
      <w:r>
        <w:rPr>
          <w:sz w:val="24"/>
        </w:rPr>
        <w:t>）读一读有关句子。（</w:t>
      </w:r>
      <w:r>
        <w:rPr>
          <w:sz w:val="24"/>
        </w:rPr>
        <w:t>3</w:t>
      </w:r>
      <w:r>
        <w:rPr>
          <w:sz w:val="24"/>
        </w:rPr>
        <w:t>）划一划，把有关的句子划出来。”最后我问：“凡卡为什么会过着连狗都不如的生活呢？”经过讨论，学生很快明白了，凡卡悲惨的命运是当时黑暗社会造成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19:00Z</dcterms:created>
  <dc:creator>冯娟</dc:creator>
  <dc:description/>
  <cp:keywords/>
  <dc:language>en-US</dc:language>
  <cp:lastModifiedBy>冯娟</cp:lastModifiedBy>
  <dcterms:modified xsi:type="dcterms:W3CDTF">2007-12-13T13:19:00Z</dcterms:modified>
  <cp:revision>2</cp:revision>
  <dc:subject/>
  <dc:title>自主阅读 读中感悟</dc:title>
</cp:coreProperties>
</file>