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28"/>
          <w:szCs w:val="28"/>
        </w:rPr>
        <w:t>词语积累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近义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安慰——欣慰叛乱——背叛简陋——粗陋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倒霉一一倒运畏惧——惧怕流落——流浪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援救——救助寂寞——孤单野蛮——粗野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反义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凄凉——繁荣简陋——完善安慰——责备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野蛮——文明畏惧——勇敢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多音、多义字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11049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20:00Z</dcterms:created>
  <dc:creator>冯娟</dc:creator>
  <dc:description/>
  <cp:keywords/>
  <dc:language>en-US</dc:language>
  <cp:lastModifiedBy>冯娟</cp:lastModifiedBy>
  <dcterms:modified xsi:type="dcterms:W3CDTF">2007-12-10T07:20:00Z</dcterms:modified>
  <cp:revision>2</cp:revision>
  <dc:subject/>
  <dc:title>学习目标</dc:title>
</cp:coreProperties>
</file>