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Style w:val="StrongEmphasis"/>
          <w:rFonts w:ascii="Times New Roman" w:hAnsi="Times New Roman" w:cs="Times New Roman"/>
          <w:bCs w:val="false"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有趣的猫</w:t>
      </w:r>
      <w:r>
        <w:rPr>
          <w:rStyle w:val="StrongEmphasis"/>
          <w:rFonts w:ascii="Times New Roman" w:hAnsi="Times New Roman" w:cs="Times New Roman" w:eastAsia="Times New Roman"/>
          <w:bCs w:val="false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猫的身上有不少学问。如果你把猫抛到空中，无论你怎么扔它，它最后总是平稳地落到地面。原来，猫是靠尾巴来保持身体平衡的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有趣的不光是猫尾巴，猫眼也有一种奇异的功能。猫眼睛的瞳孔能调节外来光线的强度，白天眯成一条线，到了黑夜就变得圆圆的，看得见极微弱的光。猫眼在夜间还能放出可见光，蓝莹莹的眼睛，活像两只小灯笼，这是人眼望尘莫及的。这种光的释放，为猫捕捉老鼠提供了有利条件。即使是漆黑的夜晚，它也能清晰地看到鼠的踪影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猫须也特别有趣。猫的胡须是和它的生存息息相关的。猫须除了能显耀出那种“虎威”之外，更重要的是可以作为衡量能否进出鼠洞的一把尺子。如果猫在探鼠洞时，胡须左右撞不着洞口，这就意味着它可以自由入洞，直捣鼠窝；若胡子与洞口两边碰撞，它就索性不进，守洞待鼠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猫的爪子也非常特别，它可以随意伸缩。猫爪的伸缩，往往是根据对象和猫喜怒哀乐的程度来使用。猫对人的态度，更多的是温顺。只要你不迁怒于它，它是不会挠你的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随着仿生科学的发展，人们根据猫的优点制造了一些新的仪器，微光夜视仪就是其中一种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7:09:00Z</dcterms:created>
  <dc:creator>Administrator</dc:creator>
  <dc:description/>
  <dc:language>en-US</dc:language>
  <cp:lastModifiedBy>Administrator</cp:lastModifiedBy>
  <dcterms:modified xsi:type="dcterms:W3CDTF">2005-04-29T07:09:00Z</dcterms:modified>
  <cp:revision>2</cp:revision>
  <dc:subject/>
  <dc:title>有趣的猫 </dc:title>
</cp:coreProperties>
</file>