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28"/>
        </w:rPr>
        <w:t>参考教案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通过理解课文内容，了解猫的性格和刚满月的小猫的可爱，培养学生热爱小动物的感情和观察小动物的兴趣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习作者抓住事物特点细致观察和真实具体记叙事物的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学习本课生字新词，练习用“勇猛”“生气勃勃”造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有感情地朗读课文，背诵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重点、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通过课文语言文字的学习，体会了解大花猫的古怪性格和刚满月的小猫的可爱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初步学习作者真实、具体的状物写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时间</w:t>
      </w: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二课时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设计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第一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一、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通过初读课文，概括自然段意，划分结构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初步感受本课语言真实、具体，抒发了对猫的喜爱之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三）学会本课生字词语，画出不理解的词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二、教学重点、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概括自然段段意，划分结构段。初步感受课文语言真实、具体，充满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三、教学过程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初读课文（自由读），按“预习”要求，通过查字典，自学生字新词。再引导学生共同订正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读准下列多音字（带点的字）读音：</w:t>
      </w:r>
    </w:p>
    <w:tbl>
      <w:tblPr>
        <w:tblW w:w="84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1"/>
        <w:gridCol w:w="2802"/>
        <w:gridCol w:w="2802"/>
      </w:tblGrid>
      <w:tr>
        <w:trPr/>
        <w:tc>
          <w:tcPr>
            <w:tcW w:w="2801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0"/>
              </w:rPr>
              <w:t>暖</w:t>
            </w:r>
            <w:r>
              <w:rPr>
                <w:rFonts w:ascii="Times New Roman" w:hAnsi="Times New Roman" w:cs="Times New Roman"/>
                <w:b/>
                <w:bCs/>
                <w:szCs w:val="20"/>
              </w:rPr>
              <w:t>和</w:t>
            </w:r>
            <w:r>
              <w:rPr>
                <w:rFonts w:ascii="Times New Roman" w:hAnsi="Times New Roman" w:cs="Times New Roman"/>
                <w:szCs w:val="20"/>
              </w:rPr>
              <w:t>（</w:t>
            </w:r>
            <w:r>
              <w:rPr>
                <w:rFonts w:eastAsia="zypyyb" w:cs="Times New Roman" w:ascii="Times New Roman" w:hAnsi="Times New Roman"/>
                <w:szCs w:val="20"/>
              </w:rPr>
              <w:t>huo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2802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Cs w:val="20"/>
              </w:rPr>
              <w:t>屏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eastAsia="zypyyb" w:cs="Times New Roman" w:ascii="Times New Roman" w:hAnsi="Times New Roman"/>
                <w:szCs w:val="20"/>
              </w:rPr>
              <w:t>b!ng</w:t>
            </w:r>
            <w:r>
              <w:rPr>
                <w:rFonts w:ascii="Times New Roman" w:hAnsi="Times New Roman" w:cs="Times New Roman"/>
              </w:rPr>
              <w:t>）息</w:t>
            </w:r>
          </w:p>
        </w:tc>
        <w:tc>
          <w:tcPr>
            <w:tcW w:w="2802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0"/>
              </w:rPr>
              <w:t>解</w:t>
            </w:r>
            <w:r>
              <w:rPr>
                <w:rFonts w:ascii="Times New Roman" w:hAnsi="Times New Roman" w:cs="Times New Roman"/>
                <w:b/>
                <w:bCs/>
                <w:szCs w:val="20"/>
              </w:rPr>
              <w:t>闷</w:t>
            </w:r>
            <w:r>
              <w:rPr>
                <w:rFonts w:ascii="Times New Roman" w:hAnsi="Times New Roman" w:cs="Times New Roman"/>
                <w:szCs w:val="20"/>
              </w:rPr>
              <w:t>（</w:t>
            </w:r>
            <w:r>
              <w:rPr>
                <w:rFonts w:eastAsia="zypyyb" w:cs="Times New Roman" w:ascii="Times New Roman" w:hAnsi="Times New Roman"/>
                <w:szCs w:val="20"/>
              </w:rPr>
              <w:t>m8n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0"/>
              </w:rPr>
              <w:t>跟</w:t>
            </w:r>
            <w:r>
              <w:rPr>
                <w:rFonts w:ascii="Times New Roman" w:hAnsi="Times New Roman" w:cs="Times New Roman"/>
                <w:b/>
                <w:bCs/>
                <w:szCs w:val="20"/>
              </w:rPr>
              <w:t>头</w:t>
            </w:r>
            <w:r>
              <w:rPr>
                <w:rFonts w:ascii="Times New Roman" w:hAnsi="Times New Roman" w:cs="Times New Roman"/>
                <w:szCs w:val="20"/>
              </w:rPr>
              <w:t>（</w:t>
            </w:r>
            <w:r>
              <w:rPr>
                <w:rFonts w:eastAsia="zypyyb" w:cs="Times New Roman" w:ascii="Times New Roman" w:hAnsi="Times New Roman"/>
                <w:szCs w:val="20"/>
              </w:rPr>
              <w:t>tou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2802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Cs w:val="20"/>
              </w:rPr>
              <w:t>陌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eastAsia="zypyyb" w:cs="Times New Roman" w:ascii="Times New Roman" w:hAnsi="Times New Roman"/>
                <w:szCs w:val="20"/>
              </w:rPr>
              <w:t>m^</w:t>
            </w:r>
            <w:r>
              <w:rPr>
                <w:rFonts w:ascii="Times New Roman" w:hAnsi="Times New Roman" w:cs="Times New Roman"/>
              </w:rPr>
              <w:t>）生</w:t>
            </w:r>
          </w:p>
        </w:tc>
        <w:tc>
          <w:tcPr>
            <w:tcW w:w="2802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Cs w:val="20"/>
              </w:rPr>
              <w:t>折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eastAsia="zypyyb" w:cs="Times New Roman" w:ascii="Times New Roman" w:hAnsi="Times New Roman"/>
                <w:szCs w:val="20"/>
              </w:rPr>
              <w:t>zh5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/>
                <w:b/>
                <w:bCs/>
              </w:rPr>
              <w:t>腾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eastAsia="zypyyb" w:cs="Times New Roman" w:ascii="Times New Roman" w:hAnsi="Times New Roman"/>
                <w:szCs w:val="20"/>
              </w:rPr>
              <w:t>teng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0"/>
              </w:rPr>
              <w:t>枝</w:t>
            </w:r>
            <w:r>
              <w:rPr>
                <w:rFonts w:ascii="Times New Roman" w:hAnsi="Times New Roman" w:cs="Times New Roman"/>
                <w:b/>
                <w:bCs/>
                <w:szCs w:val="20"/>
              </w:rPr>
              <w:t>折</w:t>
            </w:r>
            <w:r>
              <w:rPr>
                <w:rFonts w:ascii="Times New Roman" w:hAnsi="Times New Roman" w:cs="Times New Roman"/>
                <w:szCs w:val="20"/>
              </w:rPr>
              <w:t>（</w:t>
            </w:r>
            <w:r>
              <w:rPr>
                <w:rFonts w:eastAsia="zypyyb" w:cs="Times New Roman" w:ascii="Times New Roman" w:hAnsi="Times New Roman"/>
                <w:szCs w:val="20"/>
              </w:rPr>
              <w:t>sh6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2802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0"/>
              </w:rPr>
              <w:t>生气</w:t>
            </w:r>
            <w:r>
              <w:rPr>
                <w:rFonts w:ascii="Times New Roman" w:hAnsi="Times New Roman" w:cs="Times New Roman"/>
                <w:b/>
                <w:bCs/>
                <w:szCs w:val="20"/>
              </w:rPr>
              <w:t>勃</w:t>
            </w:r>
            <w:r>
              <w:rPr>
                <w:rFonts w:ascii="Times New Roman" w:hAnsi="Times New Roman" w:cs="Times New Roman"/>
                <w:szCs w:val="20"/>
              </w:rPr>
              <w:t>（</w:t>
            </w:r>
            <w:r>
              <w:rPr>
                <w:rFonts w:eastAsia="zypyyb" w:cs="Times New Roman" w:ascii="Times New Roman" w:hAnsi="Times New Roman"/>
                <w:szCs w:val="20"/>
              </w:rPr>
              <w:t>b$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/>
                <w:b/>
                <w:bCs/>
              </w:rPr>
              <w:t>勃</w:t>
            </w:r>
          </w:p>
        </w:tc>
        <w:tc>
          <w:tcPr>
            <w:tcW w:w="2802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区分下列形近字字形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忧（</w:t>
      </w:r>
      <w:r>
        <w:rPr>
          <w:rFonts w:eastAsia="zypyyb" w:cs="Times New Roman" w:ascii="Times New Roman" w:hAnsi="Times New Roman"/>
          <w:szCs w:val="20"/>
        </w:rPr>
        <w:t>y#u</w:t>
      </w:r>
      <w:r>
        <w:rPr>
          <w:rFonts w:ascii="Times New Roman" w:hAnsi="Times New Roman" w:cs="Times New Roman"/>
        </w:rPr>
        <w:t>）”和“虑（</w:t>
      </w:r>
      <w:r>
        <w:rPr>
          <w:rFonts w:eastAsia="zypyyb" w:cs="Times New Roman" w:ascii="Times New Roman" w:hAnsi="Times New Roman"/>
          <w:szCs w:val="20"/>
        </w:rPr>
        <w:t>l]</w:t>
      </w:r>
      <w:r>
        <w:rPr>
          <w:rFonts w:ascii="Times New Roman" w:hAnsi="Times New Roman" w:cs="Times New Roman"/>
        </w:rPr>
        <w:t>）”是忧愁和担心的意思，属心理活动，因此，部首应为“忄”和“心”；“鼠”，上下结构，笔画较复杂，注意写正确；“呼唤”的“唤”和“替换”的“换”，“遭殃”的“殃”和“秧苗”的“秧”，“生气勃勃”的“勃”和“脖儿”的“脖”等要注意辨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再读课文，按“预习”要求，想一想哪些自然段是写大花猫的，哪些自然段是写猫小时候的事的。以此为依据划分两个结构段。议论订正后，要求学生用课文中的一句话概括段意（用笔画出来）。了解本段的第一句话“我们家的大花猫性格实在有些古怪”和“它小时候可逗人哩”是本段的总起，这样的句子往往是概括本段大意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三）阅读分析第一结构段。指名三名同学分别读本段的三个自然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大花猫的性格实在有些古怪，“古怪”是什么意思？查查工具书了解词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“古怪”的意思是跟一般情况很不相同或生疏罕见的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从哪些具体描写中可以看出这种“古怪”？默读课文，画出描写性格古怪的词语或句子，然后提出来课堂讨论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板书</w:t>
      </w:r>
      <w:r>
        <w:rPr>
          <w:rFonts w:ascii="Times New Roman" w:hAnsi="Times New Roman" w:cs="Times New Roman"/>
        </w:rPr>
        <w:t>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3800475" cy="762000"/>
            <wp:effectExtent l="0" t="0" r="0" b="0"/>
            <wp:docPr id="1" name="zyk00035ZW_0018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35ZW_0018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比较板书中横线前后词语，看出什么问题和特点了？议论一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大花猫的三个方面的性格特点，看起来是互相矛盾的，但都是事实。所以说，它的性格实在有些古怪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实在”是什么意思？课文第一句加或不加这个词，意思一样不一样？试读一下看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不一样，加了“实在”表示的的确确古怪。强调了古怪程度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说一说，把板书的内容用一句话归纳出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大花猫性格实在古怪：它老实又贪玩；虽然贪玩却又尽职；它高兴时温柔可亲，不高兴时一声不吭；说它胆小，可它又勇猛得很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作者用一个什么词表现它老实呢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乖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乖”是什么意思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小孩儿不闹，听话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作者用形容小孩儿不闹、听话的“乖”来形容自家的大花猫老实，你体会出作者对猫怀有什么感情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喜爱之情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大花猫总是那么乖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不是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哪个词语说明不老是那么乖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有时候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作者怎么具体写猫乖呢，“乖”，原本是形容小孩儿听话不闹；“无忧无虑”是指某人没有忧愁，没有思虑，什么事都不放在心上；“什么事也不过问”，“过问”是指一个人对周围的人和事不参加意见，不表示关心。这几句本来是说人的表现的，可现在是用来说大花猫的。作者为什么这样写？读一读这几句话，说说你的理解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作者把自家的猫当作自己的孩子看待，这样写，进一步表现了对猫的喜爱之情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说它“老实”吧，它又“贪玩”，说它“贪玩”吧，它又“尽职”，什么是“尽职”？查查词典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尽力做好本职工作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猫的本职工作当然是捕捉老鼠了。读一读“贪玩”和“尽职”的描写，把表现“贪玩”和“尽职”的主要词语画下来，然后说一说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“一天一夜不回家”“屏息”“凝视”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玩得着了迷，好长时间忘了回家。在我们生活中有没有这样的情况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有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往往家里的大人就说我们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贪玩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不过捉起老鼠来是尽职的，“屏息”是什么意思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暂时闭住气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凝视”是什么意思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聚精会神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再加上“一连”和“非把”的使用，说明精神高度紧张集中了。看，作者把猫的尽职，写得多么具体，多么生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再读（自由读）这一段。体会一下作者对大花猫的喜爱之情。注意：作者在肯定大花猫“老实”的同时，又指出它“贪玩”，可又赞扬它“尽职”。这三者相互之间是矛盾的。作者用什么词把前后相反的意思加以连接、转换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用了“可是”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</w:rPr>
        <w:t>．朗读这一节，要求表现出喜爱之情的语气。但又不能使用一种语调，“可是”前后应有所区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别。试读一下，看看谁读得好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第二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一、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阅读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，理解作者描写大花猫“温柔，胆小而又勇猛及小时候淘气”的特点。体会作者喜爱花猫的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有感情地朗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二、教学重点、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体会作者使用哪些语句最能表达对花猫喜爱的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三、教学过程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读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自然段。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自然段是写猫高兴时温柔可亲，不高兴时一声不吭的。作者用对猫的动作和声音的描写，表现了“温柔可亲”，把它们画下来，说一说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温柔可亲：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伸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跳上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踩印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丰富多腔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长短不同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粗细各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变化多端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咕噜咕噜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这里“各异”和“多端”是什么意思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各不相同、多种多样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在温柔可亲的描写中，最有趣、最体现主人对猫的喜爱之情的事情是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猫在稿纸上踩印小梅花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这一动作描写生动地反映了作者喜爱之情。大家读一读，议一议，然后把你的体会和感受说一说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作者写作时，稿纸上印上猫爪的印痕，从一般情况看，无疑是一种令人厌烦的事情。然而作者不仅不厌烦，相反，用欣赏的眼光把稿纸上的爪印看作是“小梅花”。可见作者多么喜爱它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猫在主人写作时跳上桌来，在稿纸上踩印小梅花的举动，也反映了它调皮、可爱，像个小孩儿在大人面前淘气、撒娇呢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大花猫不高兴的时候的唯一表现是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声也不出，跟高兴时的种种表现大大相反，难怪说它古怪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这里的“无论”，换个词代替它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不管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无论”跟第一自然段中的一个词调换一下，看看可以不可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任凭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完全可以。意思一样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读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自然段。这一自然段写了大花猫古怪性格的另一种表现，是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什么都怕和勇猛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在介绍大花猫胆小和勇猛时，作者用什么词连接过渡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用了“可是”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写胆小用了一个“总”和“那么”，起什么作用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总，是一直，一向；那么，表示程度深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试着把这两个词去掉，读一读，看看有没有这两个词效果一样不一样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</w:rPr>
        <w:t>．“勇猛”和“生气勃勃”在这里是什么意思？查查工具书，结合句子的意思解释一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勇敢、有力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作者怎样写大花猫勇猛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“不要说对付小虫和老鼠，就是遇上蛇，也敢斗一斗。”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小虫、老鼠和蛇。谁厉害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当然是蛇了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按原话倒过来说：不要说蛇，就是遇上小虫和老鼠也敢斗一斗。行不行？为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不行。“不要说”是“不在话下”的意思，表示事物轻微；“就是”也说“就算是”，跟“也”搭配起来表示假设，下面引起的事物就严重些了。敢跟凶险的蛇斗一斗，足见大花猫多么勇猛了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7</w:t>
      </w:r>
      <w:r>
        <w:rPr>
          <w:rFonts w:ascii="Times New Roman" w:hAnsi="Times New Roman" w:cs="Times New Roman"/>
        </w:rPr>
        <w:t>．朗读这一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第二结构段是写大花猫小时候“逗人喜爱”的。这一段开头一句话起了什么作用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概括全段意思，也作两段之间的过渡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指名读这一段，边读边想：用一个什么适当的词语概括大花猫小时候的表现呢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淘气或调皮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写小花猫淘气，作者用了哪几句话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三句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这三句话各用段中的一个字加以概括，把这三个字找出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耍、摔、玩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再读这一段，看作者怎样描写小花猫“耍”、“摔”、“玩”的。把作者突出小花猫淘气的词语画下来，然后议论一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“要个没完没了”“撞疼了也不哭”“被它折腾得枝折花落”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最后两句话抒发了作者的什么喜爱之情？读一读，体会一下，哪些词语突出了这种喜爱之情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“生气勃勃”“天真可爱”和“从来”“还来不及”“怎么”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生气勃勃”和“天真可爱”一般是表现什么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多表现青少年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生气勃勃”是什么意思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生气，是有活力；勃勃，是旺盛的意思。合起来是指人有活力，精神旺盛的意思。课文是指小花猫天真活泼，精神旺盛的样子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这两个词的使用，充分流露出作者的一种什么感情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十分喜爱小花猫的感情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除了这两个重要的词语，作者还用了“从来”“还来不及”“怎么”三个看起来很不起眼的常见常用的词语。试着把这三个词语去掉，用“不”代替“怎么”，再读一读结尾两句话，看看语气上、感情上各有什么不同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十分喜爱小花猫的感情大大减弱了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</w:rPr>
        <w:t>．以小组为单位议论一下，读一读本课最能表达作者对花猫喜爱之情的语句。然后指名两位同学朗读全文。要求把喜爱之情表现出来。特别是“有时候的确很乖”“又多么尽职”“跳上桌来在稿纸上踩印几朵小梅花”和课文结尾的两句话中“生气勃勃”“天真可爱”“从来”“还来不及”几个词，以及“怎么会跟它生气呢”的反问，都应该作重音处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【板书设计】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4076700" cy="1962150"/>
            <wp:effectExtent l="0" t="0" r="0" b="0"/>
            <wp:docPr id="2" name="zyk00035ZW_0018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35ZW_0018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第三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一、教学目的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学习用“勇猛”“生气勃勃”造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学习课文真实、具体地描述猫形象的写法，完成状物描写喜欢的小动物的片段练笔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二、教学重点、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真实具体地写好喜欢的小动物的片段练笔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三、教学过程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学习用“勇猛”“生气勃勃”造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说出“勇猛”和“生气勃勃”的意思，以及课文使用这两个词的句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两个词语的意思见第二课时中的解释。原句见课文第三自然段和第四自然段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提示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勇猛”和“生气勃勃”都是表示人和事物的性质或状态的词。可以表示：谁或什么、怎么样。如，大花猫那么勇猛，不要说小虫和老鼠，就是遇上蛇也敢斗一斗。小花猫那样生气勃勃，天真可爱，我很喜欢它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也可以表示：什么样的谁或什么，怎样了或做什么。如，勇猛的大花猫不要说小虫和老鼠，就是遇上蛇也敢斗一斗。生气勃勃的小花猫天真可爱，我非常喜欢它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也可以表示：谁或什么怎样地做什么。如，大花猫勇猛地跟蛇斗起来。小花猫生气勃勃地在院子里跳上跳下，跑来跑去，显得十分活泼可爱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状物描写喜欢的小动物的片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读了“我们家的猫”，你体会出文章表达了作者的什么感情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喜爱猫的感情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课文是不是单纯从“喜”和“爱”这些字眼儿表现喜爱之情呢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不是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既然不单纯是“喜”和“爱”这些字眼儿表现喜爱之情，那是从什么感受到这种喜爱之情呢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是从逗人喜爱的样子，逗人喜爱的性格，逗人喜爱的动作等等，让人感受到喜爱之情的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谁举出一个最使你感到逗人喜爱的实际例子说明一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学生列举课文实例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同学们举的这些例子，猫的古怪性格也好，小时候淘气的举动也好，都给我们留下了深刻的印象，就好像我们亲眼看到、亲身体验到的一样，不仅具体，而且真实，使我们觉得小花猫就是这个淘气的样子，长大了性格就是这么古怪。因此，具体、真实是我们写好“喜欢的小动物”片段的基本条件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板书：真实、具体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你喜欢什么小动物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学生举例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不管是自己家的，还是别处的（例如动物园或其他地方），只要你真正喜欢它，你就有可能经常接触它或者跟它交了朋友，甚至成了你们的一个家庭“成员”，那你必然要认真地不断地观察一番了（板书：观察）。观察它的外形长相（板书：外形）。包括它的体态、颜色什么的，当然还要听听它的叫声，看看它的活动时的样子（板书：活动时的样子），摸摸它的脾气，了解它的生活习性（板书：习性）。还有，你跟它“交往”，为它做了些什么事，它给你带来什么乐趣（板书：乐趣），或者给你惹了什么麻烦（板书：麻烦）等等。总之，通过一系列观察，加上你的体验，才能了解它，才能掌握喜欢的小动物，跟别的小动物相比较，突出不一样的地方，这就是我们所说的“特点”（板书：特点）。写的时候要突出你的喜爱之情。怎么突出这种喜爱之情呢？一句话：它怎么逗你喜欢的你就怎么写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除了写它逗你喜爱的样子、活动、性格之外，用“喜爱”的字眼儿抒发一下你的感情可以不可以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当然可以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课文也有作者直接抒发喜爱之情的句子，找出来，读一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学生找出句子读出来——“它小时候可逗人爱哩！”“我从来不责打它。看它那样生气勃勃，天真可爱，我喜欢还来不及，怎么会跟它生气呢？”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写的时候，注意抓住特点，要有重点，要安排好顺序。语言要朴素，多说平常话，像课文里的语言那样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</w:rPr>
        <w:t>．提供范例片段供参考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暑假里，我跟着舅舅在福州西湖动物园的熊猫馆里见到了大熊猫“陶陶”和“青青”。它们身体胖乎乎的、圆滚滚的，真逗人喜爱。它们的毛很光滑，四肢和肩膀是黑的，身子和头是白的。那一双圆圆的黑眼圈，看上去好像神气地戴着一副墨镜。熊猫走起路来摇摇晃晃，东张西望的，加上笨重的身子，缓慢的步伐，显得更加可爱。动物园的叔叔把许多又绿又嫩的竹子放在它们身边，它们抓起来痛痛快快地吃起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大熊猫不仅样子可爱，还会表演节目呢，一会儿吱吱地拉起二胡，一会儿又呜哩哇啦地吹起口琴，还抱起布娃娃吃奶呢，真好玩，精彩的表演逗得大家哈哈大笑起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我真喜欢大熊猫，让外婆在我的毛衣上也绣了一只可爱的大熊猫。我常常看到它。</w:t>
      </w:r>
    </w:p>
    <w:p>
      <w:pPr>
        <w:pStyle w:val="Web"/>
        <w:widowControl w:val="false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三）布置作业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有感情地朗读课文，背诵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完成“喜欢的小动物”的练笔作业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0:34:00Z</dcterms:created>
  <dc:creator>wzl</dc:creator>
  <dc:description/>
  <dc:language>en-US</dc:language>
  <cp:lastModifiedBy>Administrator</cp:lastModifiedBy>
  <dcterms:modified xsi:type="dcterms:W3CDTF">2005-06-03T02:54:00Z</dcterms:modified>
  <cp:revision>5</cp:revision>
  <dc:subject/>
  <dc:title>我们家的猫  参考教案一</dc:title>
</cp:coreProperties>
</file>