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28"/>
        </w:rPr>
        <w:t>猫参考教案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材分析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《猫》这篇课文是老舍先生写的一篇散文，发表在《新观察》一九五七年第十六期，入选课文时有修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主要内容和中心思想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这篇课文描写了大花猫的古怪性格和刚满月小猫的可爱，表达了作者对猫十分喜爱的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段落结构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全文共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自然段，可分为两个部分。第一部分（第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——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自然段）讲大花猫的古怪性格；第二段（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）讲刚满月的小猫十分淘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文先讲大花猫的古怪性格。这一部分第一句话先概括地说它的性格特点是古怪，并在“古怪”前面加上“实在”一词。“实在有些古怪”就是的确有些古怪。作者接着从三方面具体讲大花猫的古怪性格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一方面讲大花猫既老实，又贪玩；虽贪玩，却尽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先讲猫“老实”。具体表现：“成天睡大觉”是说它爱静不爱动，好像很懒惰；“什么事也不过问”，是说它安闲自在，很温顺，很驯良，不惹人讨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再说它“贪玩”：“出走一天一夜”是说长时间呆在外面，连家也给忘了；“怎么呼唤”，用尽办法到处叫。“任你怎么呼唤，它也不肯回来”，说明它在外面玩起来什么也不顾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最后讲猫很“尽职”。“听到老鼠的一点响动”，是说它还没看见老鼠，只听见声音；“一点响动”，声音不大。“屏息凝视”，暂时抑制呼吸，聚精会神地看。“一连就是几个钟头”，是说等候的时间很长。“非把老鼠等出来不可”，说明猫抓老鼠时的耐心和决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老实”和“贪玩”，“贪玩”和“尽职”都是相互矛盾的。这些相互矛盾的性格特征都表现在猫的身上，所以说“猫”的性格实在有些古怪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方面讲大花猫高兴和不高兴的样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先讲猫高兴时“温柔可亲”的样子。“温柔可亲”是温和柔顺，令人喜爱的意思。猫“温柔可亲”表现在它会“蹭你的腿”“让你给它抓痒”“跳上桌来在稿纸上踩印几朵小梅花”。这说明猫和作者的关系非常亲近，作者非常喜爱猫，甚至把猫踩脏稿纸留下的脚印都看作“小梅花”。由此可见，作者喜爱猫的程度很深。猫“温柔可亲”还表现在它会叫各种各样好听的声音，也会“咕噜咕噜”地给自己解闷。作者用“丰富多腔”、“长短不一”、“粗细各异”、“变化多端”等几个词语来形容猫叫唤的声音，可以看出作者对猫观察得非常细致，能分辨出猫的各种各样的声音，也表现了作者对猫喜爱的心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接着讲猫不高兴时的表现：“无论谁说多少好话，它一声也不出”，说明它不高兴时对什么都不感兴趣。这也是猫性格古怪的一种表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三方面讲猫胆小而又勇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先写猫胆小。猫胆小表现在“它什么都怕，总想藏起来”。一个“都”字，一个“总”字，告诉我们猫在一般情况下都表现得是胆小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然后写猫“勇猛”。“勇猛”是勇敢有力的意思。猫“勇猛”表现在“不要说见着小虫和老鼠，就是遇上蛇也敢斗一斗”这就告诉我们猫在捕捉食物与敌人搏斗的时候是非常勇猛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胆小”与“勇猛”也是矛盾的，这又是猫性格古怪的另一种表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从以上三个方面描述了猫的性格，表达了对猫喜爱的心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文第二部分讲满月的小猫十分淘气，更可爱。有两层意思：一是刚满月，腿脚还站不稳时就爱玩，“一根鸡毛，一个线团”都是它的好玩具，耍个没完没了”；二是稍大一点胆子越来越大，也就更加淘气，“从这个花盆跳到那个花盆”“抱着花棱打秋千”，盆里的花“被它折腾得枝折花落”。这些句子具体写出了刚满月不久的小猫那十分淘气的样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篇课文着重介绍了猫古怪的性格和小猫淘气的样子，表达了作者喜爱猫的思想感情。在描述猫长大后的古怪性格和小时候的淘气时，字里行间处处流露出作者对猫的喜爱之情：在作者的心里和笔下；家中的这只猫就像个既可爱又顽皮的孩子一样。例如，“说它老实吧，它有时候的确很乖”“说它贪玩吧……听到老鼠的一点响动，又是多么尽职”，就像一个深爱子女的父母在向别人叙述自己的孩子。又如，讲猫跳上桌子，“在稿纸上踩印几朵小梅花”，明明是猫的脚印把稿纸弄脏了。却说成是“踩印几朵小梅花”，更是表达了作者对猫的喜爱之情。有记叙刚满月小猫淘气特点的那些句子，也都表达了作者对猫的喜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写作方法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著名作家老舍先生笔下的《我们家的猫》通篇生动活泼、情趣盎然。老舍把猫当做和人来写，赋予其人的行为、人的情感和人的美德，极富感染力。为了表现猫性格古怪的特点，作者采用了静态描写与动态描写相结合的方法，从猫的生活习性、声音、胆量三个方面作介绍。而且满月的猫更可爱，则全用了动态描写。这样更适宜表现小猫生气勃勃、天真可爱的性格。作者紧紧抓住“淘气”这一特点，通过“耍、玩、摔、跌、撞”和“摔跤、打秋千”两组词，写小猫一是爱玩，二是耍个没完没了，三是不怕摔，胆子越来越大等稚气而有趣的动作。全文构思精巧，选材典型，观察细致，语言丰富，用“爱”字，用对猫的喜爱之情贯穿全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材重点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通过语言文字，了解大花猫的古怪性格和刚满月的小猫淘气的样子，感受老舍先生通篇流露出来的喜爱之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材难点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这篇课文对猫描述得生动具体，十分逼真，这是作者对猫长期细致观察的结果。引导学生学习作者抓住事物的特点进行了观察，逐步培养学生的观察能力、分析欣赏力和表达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教学建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这是一篇阅读课文，应该指导学生通过自学理解课文内容。教学时，可先让学生按照预习揭示中的阅读要求进行预习；再在检查预习的基础上，布置学生按照思考练习中的问题阅读、思考；然后组织学生就这几个问题进行讨论交流，并练习有感情地朗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本课对猫的性格描写十分逼真细致而生动，这是由于作者平时仔细观察他们家的猫，而且抓住了猫的特点，如果没有仔细观察，没有抓住特点，是不可能写得这样真实具体的。要引导学生在理解课文内容的过程中体会到这一点。同时，要让学生懂得，观察是积累作文材料的前提，只有平时注意观察，认真思考，才有可能把看到、听到、想到的记下来；只有平时注意积累，作文时才会有丰富的材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课文中许多句子表达了感情真实、充沛，要引导学生有感情地朗读课文，通过朗读把作者对猫喜爱的感情表达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建议本课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课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材料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老舍先生是现代著名作家，杰出的语言大师，人民艺术家。老舍原名舒庆春，字舍予，满族人，一八九九年二月三日出生于北京的一个城市贫民的家庭里。他从小喜爱北京地区的曲艺，熟悉北京市民的习俗和语言。这些对他以后的文学创作产生了深刻的影响。一九一三年进北京师范学校学习，一九一七年毕业后，在“五四”新文学运动中，他开始用白话文写小说。一九二四年赴英国，在伦敦大学东方学院教汉语，写出了长篇小说《老张的哲学》，正式开始了他的文学生涯。一九三七年，老舍先生的代表作、著名的长篇小说《骆驼样子》问世。一九四六年他赴美国讲学并进行创作。一九四四年至一九四七年，他写了百万字的长篇小说《四世同堂》。一九四九年，应周恩来的邀请回国，积极地投入了建设新中国的各项工作，曾任政务院文教委员会委员、全国人民代表大会代表、政协全国委员会常委、中国文联副主席等职。解放后，他创作了《龙须沟》等二十三个剧本，获得了“人民艺术家”的光荣称号，被誉为作家劳动模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素质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德育目标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通过理解课文内容，以了解猫的性格和刚满月小猫的可爱，培养学生热爱小动物的感情和观察小动物的兴趣为德育目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能力目标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学习作者抓住事物特点细致观察的方法，以培养学生的观察能力为能力目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知识目标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四、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通过语言文字，了解大花猫的古怪性格和刚满月小猫淘气的样子，体会作者的喜爱之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五、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培养学生的观察能力、分析欣赏能力和表达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六、教学方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启发导入，采用循序式教学方法，以读代讲，利用讨论等方法使学生掌握本课教学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七、教具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写有思考题的投影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教学录像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八、教学时间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二课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九、教学过程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启发谈话，导入新课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同学们都见过猫，还有不少同学喜欢猫，如果你写猫写它的什么呢？同学们说得很好，今天我们来看看作家老舍先生笔下的猫是什么样的，他是从哪几方面来描述猫的？今天我们就来学习课文《我们家的猫》。（板书课题：我们家的猫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检查预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请四名同学按自然段读课文，其他同学边听边标出生字所在的词。读后评议正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课文每个自然段讲了什么内容？（学生大致说出意思就可以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课文从哪两方面来描写猫的？（猫的古怪性格和刚满月小猫的天真可爱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理解课文内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请同学们默读课文，思考：课文可分几段？每段段意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全文可分两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一段（第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——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自然段）：讲大花猫的古怪性格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段（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）：讲满月的小猫十分淘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第一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投影出示思考题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“古怪”是什么意思？猫的性格实在有些古怪，从哪些具体描写中可以看出来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作者是怎样具体描写大花猫既老实又贪玩，既贪玩又尽职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猫高兴和不高兴时各有哪些具体表现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猫胆小却很勇敢表现在哪些地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学生按思考题逐题讨论，然后回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“古怪”是什么意思？猫的性格实在有些古怪，从哪些具体描写中可以看出来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古怪”，本意指古板、怪僻，课文中是说猫很可爱，既难以捉摸，又充满情趣。作者从三个方面来写的：既老实，又贪玩，既贪玩又尽职：它高兴和不高兴时的样子；它胆小却很勇猛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作者是怎样具体描写大花猫既老实又贪玩，既贪玩又尽职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课文第一句话概括地说猫的性格特点是古怪。先讲它老实的具体表现：“成天睡大觉”，“什么事也不过问”；再讲它贪玩，“出走一天一夜”，“任凭谁怎么呼唤，它也不肯回来”；最后讲它尽职，“一连就是几个钟头，非把老鼠等出来不可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猫高兴和不高兴时各有哪些具体表现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猫高兴时，“用身体蹭你的腿，“让你给它抓痒”，或者“跳上桌来，在稿纸上踩印几朵小梅花”，这是动作温柔可亲。叫唤“长短不同，粗细各异，变化多端”，不叫也“会咕噜咕噜地给自己解闷”，这是声音温柔可亲；不高兴时，“无论谁说多少好话，它一声也不出”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猫胆小却很勇敢表现在哪些地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什么都怕，总想藏起来”，是说它胆小；“遇上蛇也敢斗一斗”，说明它勇猛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分组讨论：作者为什么能把猫的性格写得这么具体，你从中受到什么启发。（学生谈体会时，可以结合自己的生活实际，举例说说某种动物某方面的特点，看看学生平时是否留心观察了，再想想作者是怎样观察的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教师小结：作者对猫的性格描写十分具体而生动，这是由于作者平时仔细观察家中的大花猫，而且抓住了猫的特点。如果没有仔细观察，没有抓住猫的特点，是不可能定得这样真实具体的。我们要学习作者抓住事物特点细致观察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指导朗读第一段。要求读得正确、流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四）布置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练习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思考课后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指名朗读第一段，读出大花猫古怪的性格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学习第二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出思考题：刚满月的小猫十分淘气，从哪些地方可以看出来？学生读书、思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讨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学生回答时可以用课文中的句于说，但要说出两层意思：一是刚满月，腿脚还站不稳时就爱玩，“一根鸡毛，一个线团，都是它们的好玩具，耍个没完没了”；二是稍大一点胆于越来越大，也就更加淘气。“从这个花盆跳到那个花盆”，“抱着花枝打秋千”，盆里的花“被它折腾得枝折花落”，这些句子具体写出了刚满月不久的小猫那十分淘气的样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指名朗读第二段。要求读得正确、流利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四）研究写作方法，进一步理解全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在作者的心里和笔下，家中的这只猫就像个既可爱又顽皮的孩子一样。想一想，课文中的哪些语句最能表达作者喜爱猫的感情，为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说它老实吧，它有时候的确很乖”，“说它贪玩吧……又是多么尽职”，就像一个深爱子女的父母在向别人叙述自己的孩子。又如讲猫跳上桌子，“在稿纸上踩印几朵小梅花”，明明是说猫的脚印把稿纸弄脏了，却说成是“踩上几朵梅花”，更表达了作者对猫的喜爱之情。还有记叙刚满月小猫淘气特点的句子，也都表达了作者对猫的喜爱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默读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自然段。作者在写猫的老实、贪玩、尽职时写法上有什么不同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写“老实”用陈述句，写“贪玩”用反问句，写“尽职”用感叹句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读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后讨论：哪些词语最能表现出猫的温柔可亲？你特别喜欢哪些词语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引导学生欣赏“蹭、抓痒、小梅花”等词语和写高兴时猫的表现的语句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齐读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自然段，看看写法上有什么特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形体上从小到大，性格上从弱到强，突出猫的勇猛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哪些词语最能表现猫的活泼可爱？这一自然段的句子是怎样连贯起来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总起——分述——小结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五）练习有感情地朗读课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赏析重点词句，引导学生注意读出作者对猫的喜爱之情。可指名朗读，分小组朗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六）布置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学写一种小动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十、板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我们家的猫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3038475" cy="762000"/>
            <wp:effectExtent l="0" t="0" r="0" b="0"/>
            <wp:docPr id="1" name="zyk00047zw_000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47zw_0009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2124075" cy="495300"/>
            <wp:effectExtent l="0" t="0" r="0" b="0"/>
            <wp:docPr id="2" name="zyk00047zw_000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47zw_0009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《我们家的猫》这篇课文较多的地方写了猫的静态和动态，通过具体描写介绍了猫的特点。板书突出猫的可爱和小猫更可爱，是通过把猫的静与动的主要性格特点展现出来了，引导学生学习作者抓住事物的特点进行观察的方法，培养学生的观察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0:55:00Z</dcterms:created>
  <dc:creator>wzl</dc:creator>
  <dc:description/>
  <dc:language>en-US</dc:language>
  <cp:lastModifiedBy>Administrator</cp:lastModifiedBy>
  <dcterms:modified xsi:type="dcterms:W3CDTF">2005-05-26T06:44:00Z</dcterms:modified>
  <cp:revision>5</cp:revision>
  <dc:subject/>
  <dc:title>我们家的猫  参考教案二</dc:title>
</cp:coreProperties>
</file>