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案例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段一：品味词句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同学们在初读课文时就发现了作者特别喜爱这只猫，让我们举出例子来说一说吧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作者在写猫性格古怪时，用“出去玩”“不回家”等，说明他已经不仅仅是把猫当作一个小动物，而是看作了家里的一个成员，他是多么喜爱这只猫呀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在你写作的时候，跳上桌来，在稿纸上踩印几朵小梅花。”本来是黑乎乎的猫爪印，作者却说是几朵美丽的小梅花，可见有多喜欢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对于猫的叫声，作者连用了四个词语“丰富多腔”“长短不同”“粗细各异”“变化多端”，简直把它写成歌唱家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在写猫满月的时候，我觉得作者好像在写一个小孩子。“它的头撞在门上，桌腿上，撞疼了也不哭”，可见作者特别疼爱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小猫把作者养的花弄得枝折花落，可作者也不忍心责打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可以说，全文的字里行间都充满了作者对猫的喜爱之情，作者把它当作朋友，当作家人，当作孩子。正是有了爱，才把猫写得活灵活现。让我们来朗读课文，把这种感觉读出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片段二：领悟情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同学们在读书时充分感受到了老舍先生对猫的喜爱。那么，猫对主人有没有感情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认为有感情。它还跟主人撒娇呢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你的感觉很独特。从哪里看出猫撒娇的意味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课文中写道：“用身子蹭你的腿，把脖子伸出来让你给它抓痒。”这句中的“蹭”字，就看出了猫对主人很亲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“蹭”是摩擦的意思，为什么作者不用摩擦，而用“蹭”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蹭”的感觉很轻，很温柔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蹭”就带上了感情，有撒娇的意思，还有耍赖的意思，从作者的嘴里说出来，显得人和猫的关系很亲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看来，一个不起眼的“蹭”字，包含的意思可不少。这一蹭，蹭出了人和猫之间的真情。人爱猫，猫亲人，真是其乐融融啊！你能用你的朗读表现出他们之间的感情吗？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52:00Z</dcterms:created>
  <dc:creator>Administrator</dc:creator>
  <dc:description/>
  <dc:language>en-US</dc:language>
  <cp:lastModifiedBy>Administrator</cp:lastModifiedBy>
  <dcterms:modified xsi:type="dcterms:W3CDTF">2005-04-29T06:52:00Z</dcterms:modified>
  <cp:revision>2</cp:revision>
  <dc:subject/>
  <dc:title>教学案例</dc:title>
</cp:coreProperties>
</file>