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猫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4"/>
        </w:rPr>
        <w:t>（教学全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过程教案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[</w:t>
      </w:r>
      <w:r>
        <w:rPr>
          <w:sz w:val="24"/>
        </w:rPr>
        <w:t>教学要求</w:t>
      </w:r>
      <w:r>
        <w:rPr>
          <w:sz w:val="24"/>
        </w:rPr>
        <w:t>]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一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认识猫的特点，体会作者对猫的感情，从而爱护小动物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二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复习生字，理解本课生词，要求掌握：古怪、无忧无虑、尽职、闭息凝视、变化多端、生气勃勃，会用</w:t>
      </w:r>
      <w:r>
        <w:rPr>
          <w:sz w:val="24"/>
        </w:rPr>
        <w:t>"</w:t>
      </w:r>
      <w:r>
        <w:rPr>
          <w:sz w:val="24"/>
        </w:rPr>
        <w:t>任凭</w:t>
      </w:r>
      <w:r>
        <w:rPr>
          <w:sz w:val="24"/>
        </w:rPr>
        <w:t>"</w:t>
      </w:r>
      <w:r>
        <w:rPr>
          <w:sz w:val="24"/>
        </w:rPr>
        <w:t>、</w:t>
      </w:r>
      <w:r>
        <w:rPr>
          <w:sz w:val="24"/>
        </w:rPr>
        <w:t>"</w:t>
      </w:r>
      <w:r>
        <w:rPr>
          <w:sz w:val="24"/>
        </w:rPr>
        <w:t>生气勃勃</w:t>
      </w:r>
      <w:r>
        <w:rPr>
          <w:sz w:val="24"/>
        </w:rPr>
        <w:t>"</w:t>
      </w:r>
      <w:r>
        <w:rPr>
          <w:sz w:val="24"/>
        </w:rPr>
        <w:t>造句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三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懂得本课抓住猫的性格特点，有层次地叙述方法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四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能正确、流利，有表情地朗读课文，并能背诵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课前准备：投影幻灯机及课文配套的幻灯片。或用图画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[</w:t>
      </w:r>
      <w:r>
        <w:rPr>
          <w:sz w:val="24"/>
        </w:rPr>
        <w:t>课时准备</w:t>
      </w:r>
      <w:r>
        <w:rPr>
          <w:sz w:val="24"/>
        </w:rPr>
        <w:t>]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第一课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一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导入（联系学生的生活，让学生对新课产生亲切感）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哪些小朋友家里养过猫？你们仔细观察过猫吗？猫给你们什么印象？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叙述：有一位很有名的作家，他的名字叫老舍（板书），他非常喜欢猫，还特地为猫写了一篇文章呢！这就是我们课本上《猫》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二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自学课文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 w:ascii="宋体;SimSun" w:hAnsi="宋体;SimSun"/>
          <w:sz w:val="24"/>
        </w:rPr>
        <w:t>△</w:t>
      </w:r>
      <w:r>
        <w:rPr>
          <w:sz w:val="24"/>
        </w:rPr>
        <w:t>小朋友自己读课文，看能不能读懂。不懂的自己做上记号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 w:ascii="宋体;SimSun" w:hAnsi="宋体;SimSun"/>
          <w:sz w:val="24"/>
        </w:rPr>
        <w:t>△</w:t>
      </w:r>
      <w:r>
        <w:rPr>
          <w:sz w:val="24"/>
        </w:rPr>
        <w:t>查字典：尽职、变化多端、闭息凝视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让学生抓住组成词的关键性字眼，查字意，然后理解词义）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 w:ascii="宋体;SimSun" w:hAnsi="宋体;SimSun"/>
          <w:sz w:val="24"/>
        </w:rPr>
        <w:t>△</w:t>
      </w:r>
      <w:r>
        <w:rPr>
          <w:sz w:val="24"/>
        </w:rPr>
        <w:t>这篇课文中，写了哪些猫？（大猫和小猫），分段就可以把前面写大猫的作为一段，把后面写小猫的作为一段。小朋友再读一遍。划分段落。分好段想一想：课文第一段，主要写大猫的什么特点？课文第二段，写小猫的什么特点？把能概括它们这一特点的句子划下来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第一段：猫的性格实在古怪。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第二段：满月的小猫更可爱。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三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讲读课文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第一段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课文开头第一句就说：</w:t>
      </w:r>
      <w:r>
        <w:rPr>
          <w:sz w:val="24"/>
        </w:rPr>
        <w:t>"</w:t>
      </w:r>
      <w:r>
        <w:rPr>
          <w:sz w:val="24"/>
        </w:rPr>
        <w:t>猫的性格实在古怪</w:t>
      </w:r>
      <w:r>
        <w:rPr>
          <w:sz w:val="24"/>
        </w:rPr>
        <w:t>"</w:t>
      </w:r>
      <w:r>
        <w:rPr>
          <w:sz w:val="24"/>
        </w:rPr>
        <w:t>，当你读到这一句时，你是怎么想的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下面就写它怎么古怪，它古怪在哪儿呢？听老师读课文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</w:t>
      </w:r>
      <w:r>
        <w:rPr>
          <w:sz w:val="24"/>
        </w:rPr>
        <w:t>．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范读第一段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4</w:t>
      </w:r>
      <w:r>
        <w:rPr>
          <w:sz w:val="24"/>
        </w:rPr>
        <w:t>．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现在我们先来看第一小节，边读边想：从这一节叙述的内容里，我们看到了猫的几种不同的形象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结合放幻灯，以及平日观察，具体描绘一下猫的这些形象。每叙述一个形象，要求概括一下自己对猫的印象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△（放幻灯①：猫在睡觉）学生叙述：猫很老实。（释：无忧无虑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△（放幻灯②：猫出去玩）学生叙述：猫很贪玩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△（放幻灯③：猫等老鼠）学生叙述：猫很尽职。（释：尽职）（突出：</w:t>
      </w:r>
      <w:r>
        <w:rPr>
          <w:sz w:val="24"/>
        </w:rPr>
        <w:t>"</w:t>
      </w:r>
      <w:r>
        <w:rPr>
          <w:sz w:val="24"/>
        </w:rPr>
        <w:t>非┉┉不可┉┉</w:t>
      </w:r>
      <w:r>
        <w:rPr>
          <w:sz w:val="24"/>
        </w:rPr>
        <w:t>"</w:t>
      </w:r>
      <w:r>
        <w:rPr>
          <w:sz w:val="24"/>
        </w:rPr>
        <w:t>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．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点拨：猫又是老实，又是贪玩，又是尽职，那么课文上是怎么把这些不同的特点联起来的呢？你们再读读课文，特别注意课文中连接的词语和句子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"</w:t>
      </w:r>
      <w:r>
        <w:rPr>
          <w:sz w:val="24"/>
        </w:rPr>
        <w:t>说老实吧，它的确┉┉</w:t>
      </w:r>
      <w:r>
        <w:rPr>
          <w:sz w:val="24"/>
        </w:rPr>
        <w:t>"</w:t>
      </w:r>
      <w:r>
        <w:rPr>
          <w:sz w:val="24"/>
        </w:rPr>
        <w:t>；</w:t>
      </w:r>
      <w:r>
        <w:rPr>
          <w:sz w:val="24"/>
        </w:rPr>
        <w:t>"</w:t>
      </w:r>
      <w:r>
        <w:rPr>
          <w:sz w:val="24"/>
        </w:rPr>
        <w:t>可是┉┉</w:t>
      </w:r>
      <w:r>
        <w:rPr>
          <w:sz w:val="24"/>
        </w:rPr>
        <w:t>"</w:t>
      </w:r>
      <w:r>
        <w:rPr>
          <w:sz w:val="24"/>
        </w:rPr>
        <w:t>；</w:t>
      </w:r>
      <w:r>
        <w:rPr>
          <w:sz w:val="24"/>
        </w:rPr>
        <w:t>"</w:t>
      </w:r>
      <w:r>
        <w:rPr>
          <w:sz w:val="24"/>
        </w:rPr>
        <w:t>说这贪玩吧，的确是呀┉┉</w:t>
      </w:r>
      <w:r>
        <w:rPr>
          <w:sz w:val="24"/>
        </w:rPr>
        <w:t>""</w:t>
      </w:r>
      <w:r>
        <w:rPr>
          <w:sz w:val="24"/>
        </w:rPr>
        <w:t>可是┉┉</w:t>
      </w:r>
      <w:r>
        <w:rPr>
          <w:sz w:val="24"/>
        </w:rPr>
        <w:t>"</w:t>
      </w:r>
      <w:r>
        <w:rPr>
          <w:sz w:val="24"/>
        </w:rPr>
        <w:t>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　　　　　　①说它老实吧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6</w:t>
      </w:r>
      <w:r>
        <w:rPr>
          <w:sz w:val="24"/>
        </w:rPr>
        <w:t>．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比较读　　　　　　　　　　这两种句式语气有什么不同？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 w:ascii="宋体;SimSun" w:hAnsi="宋体;SimSun"/>
          <w:sz w:val="24"/>
        </w:rPr>
        <w:t>②</w:t>
      </w:r>
      <w:r>
        <w:rPr>
          <w:sz w:val="24"/>
        </w:rPr>
        <w:t>它很老实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 w:ascii="宋体;SimSun" w:hAnsi="宋体;SimSun"/>
          <w:sz w:val="24"/>
        </w:rPr>
        <w:t>①</w:t>
      </w:r>
      <w:r>
        <w:rPr>
          <w:sz w:val="24"/>
        </w:rPr>
        <w:t>说它贪玩吧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比较读　　　　　　　　　　　再比较比较，体会体会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 w:ascii="宋体;SimSun" w:hAnsi="宋体;SimSun"/>
          <w:sz w:val="24"/>
        </w:rPr>
        <w:t>②</w:t>
      </w:r>
      <w:r>
        <w:rPr>
          <w:sz w:val="24"/>
        </w:rPr>
        <w:t>它很贪玩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　　</w:t>
      </w:r>
      <w:r>
        <w:rPr>
          <w:sz w:val="24"/>
        </w:rPr>
        <w:t>"</w:t>
      </w:r>
      <w:r>
        <w:rPr>
          <w:sz w:val="24"/>
        </w:rPr>
        <w:t>说它老实吧</w:t>
      </w:r>
      <w:r>
        <w:rPr>
          <w:sz w:val="24"/>
        </w:rPr>
        <w:t>""</w:t>
      </w:r>
      <w:r>
        <w:rPr>
          <w:sz w:val="24"/>
        </w:rPr>
        <w:t>说它贪玩吧</w:t>
      </w:r>
      <w:r>
        <w:rPr>
          <w:sz w:val="24"/>
        </w:rPr>
        <w:t>"</w:t>
      </w:r>
      <w:r>
        <w:rPr>
          <w:sz w:val="24"/>
        </w:rPr>
        <w:t>，我们体会体会，这种语气给你什么感觉？（并不完全这样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7</w:t>
      </w:r>
      <w:r>
        <w:rPr>
          <w:sz w:val="24"/>
        </w:rPr>
        <w:t>．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根据板书指点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说它　　　老实（可是）贪玩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　　　贪玩（可是）尽职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指点：说它老实，它是乖，可是，它又贪玩；说它贪玩吧，它是贪玩的，可是，它又尽职的。所以课文开头第一句就说：</w:t>
      </w:r>
      <w:r>
        <w:rPr>
          <w:sz w:val="24"/>
        </w:rPr>
        <w:t>"</w:t>
      </w:r>
      <w:r>
        <w:rPr>
          <w:sz w:val="24"/>
        </w:rPr>
        <w:t>猫的性格实在有些古怪</w:t>
      </w:r>
      <w:r>
        <w:rPr>
          <w:sz w:val="24"/>
        </w:rPr>
        <w:t>"</w:t>
      </w:r>
      <w:r>
        <w:rPr>
          <w:sz w:val="24"/>
        </w:rPr>
        <w:t>。这些就是猫的古怪的表现之一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启发：其实猫就是猫，白天睡大觉，晚上捉老鼠，没事东跑西跑，根本谈不上什么古怪呀，老实呀，乖，贪玩呀，尽职呀。但是作者为什么这么写呢？（作者爱猫，觉得猫像顽皮可爱的小孩似的，所以运用了拟人的手法，这样就把作者爱猫的感情表达出来了）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8</w:t>
      </w:r>
      <w:r>
        <w:rPr>
          <w:sz w:val="24"/>
        </w:rPr>
        <w:t>．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指导朗读。现在我们看，谁能把作者对猫的爱表达出来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9</w:t>
      </w:r>
      <w:r>
        <w:rPr>
          <w:sz w:val="24"/>
        </w:rPr>
        <w:t>．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继续往读，猫又怎么古怪，这一节中，你觉得哪几句是主要的，能概括全小节内容的，把有关的语句划下来，准备自己讲书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可划的词语：它要是高兴，能比谁都温柔可亲，它若是不高兴，一声不响。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这一小节请小朋友自己读读、想想、讲讲。例如层次怎么分，详略怎么样运用的什么表现手法，用词造句，甚至标点符号的作用都可以讲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自己讲书要点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  <w:t>"</w:t>
      </w:r>
      <w:r>
        <w:rPr>
          <w:sz w:val="24"/>
        </w:rPr>
        <w:t>它要是高兴，能比谁都温柔可亲</w:t>
      </w:r>
      <w:r>
        <w:rPr>
          <w:sz w:val="24"/>
        </w:rPr>
        <w:t>"</w:t>
      </w:r>
      <w:r>
        <w:rPr>
          <w:sz w:val="24"/>
        </w:rPr>
        <w:t>后面用了冒号，表示下面写猫的温柔可亲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高兴时的温柔可亲是详写的，不高兴时一声不响，写得简略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写高兴，着重写了猫的不同叫声。突出有关词语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　　　　　　　长短不同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丰富多腔　　　　　　　　　　　变化多端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粗细各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　（</w:t>
      </w:r>
      <w:r>
        <w:rPr>
          <w:sz w:val="24"/>
        </w:rPr>
        <w:t>4</w:t>
      </w:r>
      <w:r>
        <w:rPr>
          <w:sz w:val="24"/>
        </w:rPr>
        <w:t>）猫并无高兴与不高兴之分，这里作者运用拟人的手法，表达了作者对猫的感情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　</w:t>
      </w:r>
      <w:r>
        <w:rPr>
          <w:sz w:val="24"/>
        </w:rPr>
        <w:t>10</w:t>
      </w:r>
      <w:r>
        <w:rPr>
          <w:sz w:val="24"/>
        </w:rPr>
        <w:t>．指名读第二节，要把你们刚才讲的冒号、层次、感情，用停顿和语调表达出来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四、巩固词语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　任凭、无忧无虑、温柔可亲、尽职、变化多端、闭息凝视、古怪，从中挑出两到三个，写出猫给你的印象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五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各自练习背诵一、二两节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第　二　课　时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一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讲读课文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第一段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第三节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这一节进一步写出猫的古怪。你们能用一对反义词把这一节的内容概括一下吗？（板书：怕、勇猛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用上关联词语把它们联接起来。</w:t>
      </w:r>
      <w:r>
        <w:rPr>
          <w:sz w:val="24"/>
        </w:rPr>
        <w:t>"</w:t>
      </w:r>
      <w:r>
        <w:rPr>
          <w:sz w:val="24"/>
        </w:rPr>
        <w:t>既┉┉又┉┉</w:t>
      </w:r>
      <w:r>
        <w:rPr>
          <w:sz w:val="24"/>
        </w:rPr>
        <w:t>""</w:t>
      </w:r>
      <w:r>
        <w:rPr>
          <w:sz w:val="24"/>
        </w:rPr>
        <w:t>虽┉┉但更多的是┉┉</w:t>
      </w:r>
      <w:r>
        <w:rPr>
          <w:sz w:val="24"/>
        </w:rPr>
        <w:t>"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</w:t>
      </w:r>
      <w:r>
        <w:rPr>
          <w:sz w:val="24"/>
        </w:rPr>
        <w:t>．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现在我们来看整个的第一段，写猫的古怪，分了哪几层来写。就前一课出现的板书指点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说它　　老实　　（可是）　　贪玩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＿＿　　贪玩　　　＿＿　　　尽职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古怪　　＿＿　　温柔可亲　＿＿　　　一声不响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＿＿　　怕　　　　＿＿　　　勇猛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这些方面，课文中哪些写得详细（老实、尽职、温柔可亲、勇猛。根据学生回答在上面这些词上用彩色粉笔做上着重号。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为什么作者写猫的老实、尽职、温柔可亲、勇猛比写猫的贪玩、一声不响、胆小要详细呢？（原因有二：一方面是作者爱猫，就把猫的长处写得详细，二方面事实上猫的优点是主要的，不然的话，怎么会许多人家养猫，作者又怎么会爱猫呢？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4</w:t>
      </w:r>
      <w:r>
        <w:rPr>
          <w:sz w:val="24"/>
        </w:rPr>
        <w:t>．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指导：概括段意，这一段主要写的什么？我们还可以用书上哪一句概括？（</w:t>
      </w:r>
      <w:r>
        <w:rPr>
          <w:sz w:val="24"/>
        </w:rPr>
        <w:t>"</w:t>
      </w:r>
      <w:r>
        <w:rPr>
          <w:sz w:val="24"/>
        </w:rPr>
        <w:t>猫的性格实在古怪）这一句写在这一段的第一句，这叫什么方法？这样写有什么好处？（让人一看就明白，而且印象深刻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第二段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你们再看第二段的第一句，在全段中的地位怎样？（也是段首概括）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课文上说</w:t>
      </w:r>
      <w:r>
        <w:rPr>
          <w:sz w:val="24"/>
        </w:rPr>
        <w:t>"</w:t>
      </w:r>
      <w:r>
        <w:rPr>
          <w:sz w:val="24"/>
        </w:rPr>
        <w:t>满月的小猫更可爱</w:t>
      </w:r>
      <w:r>
        <w:rPr>
          <w:sz w:val="24"/>
        </w:rPr>
        <w:t>"</w:t>
      </w:r>
      <w:r>
        <w:rPr>
          <w:sz w:val="24"/>
        </w:rPr>
        <w:t>，这个</w:t>
      </w:r>
      <w:r>
        <w:rPr>
          <w:sz w:val="24"/>
        </w:rPr>
        <w:t>"</w:t>
      </w:r>
      <w:r>
        <w:rPr>
          <w:sz w:val="24"/>
        </w:rPr>
        <w:t>更</w:t>
      </w:r>
      <w:r>
        <w:rPr>
          <w:sz w:val="24"/>
        </w:rPr>
        <w:t>"</w:t>
      </w:r>
      <w:r>
        <w:rPr>
          <w:sz w:val="24"/>
        </w:rPr>
        <w:t>字告诉我们，作者爱猫，更爱小猫。现在你们从课文里找找，哪些词语本来是用在小朋友身上，现在却用到小猫身上去了。（</w:t>
      </w:r>
      <w:r>
        <w:rPr>
          <w:sz w:val="24"/>
        </w:rPr>
        <w:t>"</w:t>
      </w:r>
      <w:r>
        <w:rPr>
          <w:sz w:val="24"/>
        </w:rPr>
        <w:t>好玩具；不哭、打秋千、生气勃勃、天真可爱</w:t>
      </w:r>
      <w:r>
        <w:rPr>
          <w:sz w:val="24"/>
        </w:rPr>
        <w:t>"</w:t>
      </w:r>
      <w:r>
        <w:rPr>
          <w:sz w:val="24"/>
        </w:rPr>
        <w:t>以体会拟人手法的运用及作用。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小猫的可爱，你们感觉了吗？我请谁来讲，先照课文讲，然后补充自己所观察的，说出小猫的天真可爱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</w:t>
      </w:r>
      <w:r>
        <w:rPr>
          <w:sz w:val="24"/>
        </w:rPr>
        <w:t>．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指名朗读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4</w:t>
      </w:r>
      <w:r>
        <w:rPr>
          <w:sz w:val="24"/>
        </w:rPr>
        <w:t>．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特点层次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　　　　一根鸡毛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淘气　　　一玩起来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它们的胆子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你见了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二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练习背诵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三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说话练习：过去我们写动物，只懂写出动物的形状、生活习性，这篇课文却着重写出了猫的性格及作者对猫的爱。谁能选自己所喜爱的一种小动物，说出它的特点，表达出你对它的感情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提供导语：＿＿＿＿＿的性格实在＿＿＿＿＿，＿＿＿＿＿＿＿。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［板书设计］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猫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　　（说它）　老实　　　（可是）　　贪玩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古怪　　　　　　　贪玩　　　　　　　　　尽职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温柔可亲　　　　　　　一声不响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怕　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勇猛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好玩具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小猫　　　　也不哭　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更可爱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胆子越来越大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摔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抱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打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1T07:00:00Z</dcterms:created>
  <dc:creator>zhou</dc:creator>
  <dc:description/>
  <dc:language>en-US</dc:language>
  <cp:lastModifiedBy>Administrator</cp:lastModifiedBy>
  <dcterms:modified xsi:type="dcterms:W3CDTF">2005-06-03T02:54:00Z</dcterms:modified>
  <cp:revision>3</cp:revision>
  <dc:subject/>
  <dc:title>猫</dc:title>
</cp:coreProperties>
</file>