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猫》教学设计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片断赏析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在我们的语文课本中有许多文质兼美的文章，如何让学生悟得其中“道”？不妨通过有效的口语交际活动，在一堂课的结语处顺水推舟，巧作安排。笔者在执教老舍先生的《猫》时，在课的结尾处创设了这样一个情境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老舍先生笔下的猫，充满了灵性，真是惹人喜爱。有个同学也想在家里养只猫，可是他妈妈不同意，说猫叫起来太难听，又会把家里踩得到处都是脏脚印</w:t>
      </w:r>
      <w:r>
        <w:rPr>
          <w:sz w:val="24"/>
        </w:rPr>
        <w:t>-----</w:t>
      </w:r>
      <w:r>
        <w:rPr>
          <w:sz w:val="24"/>
        </w:rPr>
        <w:t>大家能部能帮他一起来说服妈妈？为了使你的说服更有说服力，建议你用上课文中的语言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一石激起千层浪。孩子们的神情激动极了，一只只小手举得高高的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妈妈，你应该换个角度来看，猫在我的作业本上踩得不是脏脚印，而是漂亮的“小梅花”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妈妈，你仔细地听听，猫在叫的时候，可是长短不同，粗细各异，真是变化多端，好好欣赏，像音乐一样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妈妈，猫捉起老鼠来可尽职了，它闭息凝神，非把老鼠等出来不可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我的好妈妈，猫比我还要温柔可亲，它会向你撒娇，用身子蹭你的腿，把脖子伸出来，要求给抓痒，你说可爱不可爱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妈妈，满月的小猫更可爱，一根鸡毛，一个线团，它们都会耍个没完没了，它们的头撞在门上，桌腿上，彼此的头上，就算撞疼了也不哭，多勇敢哪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孩子们，怎么同样的话，在你们的嘴里说出来，怎么就那么美呢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因为我们都非常喜爱猫，说出来的话当然就不一样了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一堂好课的结尾不止是画上了一个句号，而是寻求一种延伸和开放。在结尾之处，通过有效的口语交际活动，使得文章的主题得到升华，使学生的思维向更深处发展，以达到言已尽，意无穷的效果，这不仅仅是口语交际，更是阅读教学应追求的理想境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7:00:00Z</dcterms:created>
  <dc:creator>zhou</dc:creator>
  <dc:description/>
  <dc:language>en-US</dc:language>
  <cp:lastModifiedBy>Administrator</cp:lastModifiedBy>
  <dcterms:modified xsi:type="dcterms:W3CDTF">2005-06-03T05:45:00Z</dcterms:modified>
  <cp:revision>5</cp:revision>
  <dc:subject/>
  <dc:title>猫</dc:title>
</cp:coreProperties>
</file>