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Cs/>
          <w:sz w:val="28"/>
          <w:szCs w:val="21"/>
        </w:rPr>
      </w:pPr>
      <w:r>
        <w:rPr>
          <w:rStyle w:val="StrongEmphasis"/>
          <w:rFonts w:ascii="Times New Roman" w:hAnsi="Times New Roman" w:cs="Times New Roman"/>
          <w:bCs w:val="false"/>
          <w:sz w:val="28"/>
          <w:szCs w:val="21"/>
        </w:rPr>
        <w:t>教学建议</w:t>
      </w:r>
    </w:p>
    <w:p>
      <w:pPr>
        <w:pStyle w:val="Web"/>
        <w:widowControl w:val="false"/>
        <w:spacing w:lineRule="auto" w:line="360" w:before="0" w:after="0"/>
        <w:ind w:firstLine="480"/>
        <w:jc w:val="both"/>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w:t>
      </w:r>
      <w:r>
        <w:rPr>
          <w:rFonts w:ascii="Times New Roman" w:hAnsi="Times New Roman" w:cs="Times New Roman"/>
          <w:szCs w:val="21"/>
        </w:rPr>
        <w:t>猫是较常见的家养小动物，绝大多数学生见过猫，不少学生还养过猫，因此在教学本文时，要唤起学生的生活体验，体会猫的性格特点和作者的情感。</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在教学本文时，要注意围绕“人爱猫，猫亲人”这一情感主线，引导学生读书，体会作者的思想感情，在具体的语言环境中品味词句，将读、说、悟、写融为一体，将学生的语文实践落到实处。</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课文的文字浅显易懂，因此不必在内容上花过多工夫，教学的重点是引导学生体会作者对猫的喜爱之情，并初步领悟作者的表达方法，体会课文是怎样把猫的特点写具体的。</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作者运用具体事例写出了猫的性格特点。写猫的性格古怪时，将看似矛盾的事情一一列出，使猫的性格鲜明生动起来。可以通过师生分工朗读，领悟总分式的构段方式，体会用事例写具体的表达方法。在体会猫的特点时，要结合具体的语句来感悟作者用词的准确和字里行间所蕴含的感情色彩。如，“在你写作的时候，跳上桌来，在稿纸上踩印几朵小梅花。”“它还会丰富多腔地叫唤，长短不同，粗细各异，变化多端。”把脏脚印形容成小梅花，而“印”字又用得何其生动；把猫的叫声形容得悦耳动听，喜爱之情跃然纸上。写猫的可爱时，“它在花盆里摔跤，抱着花枝打秋千，所过之处，枝折花落。你见了，绝不会责打它，它是那么生气勃勃，天真可爱！”对小猫的宽容怜爱如待幼小的孩童。这样饱含情感的语句比比皆是，要注意引导学生认真体会。</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学生在交流各自的读书体会时，教师应相机就一些重点语句进行引导。如，“任凭谁怎么呼唤，它也不肯回来。”可以试着让学生说说都有谁会呼唤它，会怎样呼唤，猫的表现又是怎样，还可以让学生用“任凭……也……”的句式说句子，加深对猫的古怪性格的理解。</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文的语言生动，猫的形象栩栩如生，要指导学生通过朗读再现猫的性格古怪和活泼淘气，并鼓励学生背诵自己喜欢的部分。教师要通过多种形式的检查，使语言积累落到实处。</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课文中的多音字较多，要提醒学生注意读准。如，的（</w:t>
      </w:r>
      <w:r>
        <w:rPr>
          <w:rFonts w:cs="Times New Roman" w:ascii="Times New Roman" w:hAnsi="Times New Roman"/>
          <w:szCs w:val="21"/>
        </w:rPr>
        <w:t>dí</w:t>
      </w:r>
      <w:r>
        <w:rPr>
          <w:rFonts w:ascii="Times New Roman" w:hAnsi="Times New Roman" w:cs="Times New Roman"/>
          <w:szCs w:val="21"/>
        </w:rPr>
        <w:t>）确，暖和（</w:t>
      </w:r>
      <w:r>
        <w:rPr>
          <w:rFonts w:cs="Times New Roman" w:ascii="Times New Roman" w:hAnsi="Times New Roman"/>
          <w:szCs w:val="21"/>
        </w:rPr>
        <w:t>huo</w:t>
      </w:r>
      <w:r>
        <w:rPr>
          <w:rFonts w:ascii="Times New Roman" w:hAnsi="Times New Roman" w:cs="Times New Roman"/>
          <w:szCs w:val="21"/>
        </w:rPr>
        <w:t>），解闷（</w:t>
      </w:r>
      <w:r>
        <w:rPr>
          <w:rFonts w:cs="Times New Roman" w:ascii="Times New Roman" w:hAnsi="Times New Roman"/>
          <w:szCs w:val="21"/>
        </w:rPr>
        <w:t>mèn</w:t>
      </w:r>
      <w:r>
        <w:rPr>
          <w:rFonts w:ascii="Times New Roman" w:hAnsi="Times New Roman" w:cs="Times New Roman"/>
          <w:szCs w:val="21"/>
        </w:rPr>
        <w:t>），没完没了（</w:t>
      </w:r>
      <w:r>
        <w:rPr>
          <w:rFonts w:cs="Times New Roman" w:ascii="Times New Roman" w:hAnsi="Times New Roman"/>
          <w:szCs w:val="21"/>
        </w:rPr>
        <w:t>liǎo</w:t>
      </w:r>
      <w:r>
        <w:rPr>
          <w:rFonts w:ascii="Times New Roman" w:hAnsi="Times New Roman" w:cs="Times New Roman"/>
          <w:szCs w:val="21"/>
        </w:rPr>
        <w:t>）。要求会写的字中，有几个字容易写错，可以根据学生写字的情况适当加以提醒。如，“凭”字的上半部分是“任”，最后一笔稍短；“贪”字的上半部分不能多加一点写成“令”；“痒”的偏旁不是“广”；“辟”字的左边不是“启”。</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要重视拓展阅读，利用好课文后面的“阅读链接”。这两段文字中，第一位作者是通过写猫的外貌和神情表达喜爱之情，第二位作者是通过写一家人对小猫的态度来表达对猫的喜爱之情。可以在学完课文后引导学生自读，也可以在学生悟到课文的一些表达方法后，对比阅读这两段，体会不同作者同样的爱猫之情，以及不同作者的不同表达方法。</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6:51:00Z</dcterms:created>
  <dc:creator>Administrator</dc:creator>
  <dc:description/>
  <dc:language>en-US</dc:language>
  <cp:lastModifiedBy>Administrator</cp:lastModifiedBy>
  <dcterms:modified xsi:type="dcterms:W3CDTF">2005-04-29T06:52:00Z</dcterms:modified>
  <cp:revision>2</cp:revision>
  <dc:subject/>
  <dc:title>教学建议</dc:title>
</cp:coreProperties>
</file>