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认识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个生字，会写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个生字。正确读写“性格、任凭、贪玩、尽职、屏息凝视、稿纸、梅花、变化多端、跌倒、开辟、枝折花落”等词语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有感情地朗读课文，背诵自己喜欢的部分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理解课文内容，体会作者是如何把猫的特点写具体，并表达出自己对猫的喜爱之情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</w:t>
      </w:r>
      <w:r>
        <w:rPr>
          <w:rFonts w:ascii="Times New Roman" w:hAnsi="Times New Roman" w:cs="Times New Roman"/>
          <w:szCs w:val="21"/>
        </w:rPr>
        <w:t>激起热爱生活的情趣，激发课外观察动物的兴趣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6:51:00Z</dcterms:created>
  <dc:creator>Administrator</dc:creator>
  <dc:description/>
  <dc:language>en-US</dc:language>
  <cp:lastModifiedBy>Administrator</cp:lastModifiedBy>
  <dcterms:modified xsi:type="dcterms:W3CDTF">2005-04-29T06:51:00Z</dcterms:modified>
  <cp:revision>2</cp:revision>
  <dc:subject/>
  <dc:title>教学目标</dc:title>
</cp:coreProperties>
</file>