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材解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课文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篇精读课文细致、生动地描述了猫的古怪性格和它满月时的淘气可爱，全文字里行间流露出作者对猫的喜爱之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文先从三个方面具体表现猫的性格古怪：讲它既老实又贪玩，既贪玩又尽职；讲它高兴时和不高兴时截然不同的表现；讲它“什么都怕”，但又那么“勇猛”。这三个方面的表现，看起来相互矛盾，但都是事实，所以说猫的性格实在有些古怪。再讲它小时候十分淘气。表现在：一是刚满月，腿脚还站不稳时就爱玩；二是稍大一点胆子越来越大，也就更加淘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篇课文有两个非常突出的特点。首先是表达了真挚的感情。老舍先生对家里的猫爱同儿女，因此无论是古怪还是淘气，在他眼里都是十足的可爱。而且人与猫之间互相信任，和谐相处，创造出一个非常美好的境界。其次是老舍先生平实无雕琢的语言风格。在介绍猫的性格特点时，只是将事实具体地写出，使猫的形象越来越丰满，性格越来越鲜明，给读者留下深刻的印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目的，一是让学生继续感受人与动物和谐相处的美好意境，体会作者对生活的热爱；二是引导学生感受作者用具体事实表现动物特点的描写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文的教学重点是了解作者是怎样写出猫的性格特点的，教学难点是在阅读中体会“猫的性格实在有些古怪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50:00Z</dcterms:created>
  <dc:creator>Administrator</dc:creator>
  <dc:description/>
  <dc:language>en-US</dc:language>
  <cp:lastModifiedBy>Administrator</cp:lastModifiedBy>
  <dcterms:modified xsi:type="dcterms:W3CDTF">2005-04-29T06:50:00Z</dcterms:modified>
  <cp:revision>3</cp:revision>
  <dc:subject/>
  <dc:title>教材解读</dc:title>
</cp:coreProperties>
</file>