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21"/>
        </w:rPr>
        <w:t>词句解析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对句子的理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Cs w:val="21"/>
        </w:rPr>
        <w:t>①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猫的性格实在有些古怪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古怪”是指跟一般情况很不相同，或生疏罕见，使人觉得诧异，在本文中是指猫的性格让人难以捉摸。这句话是前三个自然段的中心句，是对猫的性格的集中概括。作者具体叙述了“古怪”的三个方面：一是有时特别老实，有时又特别贪玩，有时又非常尽职；二是高兴时极其温柔，不高兴时又极其冷漠；三是有时无比勇敢，有时又无比胆小。这样极端矛盾的表现集中在一只猫的身上，只能称其古怪。课文中还有“说它……吧，可是……”的句式，以及“任凭谁”“的确”“非……不可”“比谁都”“无论谁”“什么都”等一些表明极端说法的词语，也体现出猫“实在有些古怪”的性格特点。这句话明贬实褒，表现出作者对猫的喜爱之情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Cs w:val="21"/>
        </w:rPr>
        <w:t>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任凭谁怎么呼唤，它也不肯回来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任凭”是“无论、不管”的意思，这句话用“任凭……也……”这组关联词语，突出了猫的极其贪玩，一玩起来就要玩个痛痛快快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Cs w:val="21"/>
        </w:rPr>
        <w:t>③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它屏息凝视，一连就是几个钟头，非把老鼠等出来不可！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屏息凝视”指屏住呼吸，聚精会神地看。屏，抑制；凝，注意力集中。课文通过写猫工作时认真负责，可以一连几个小时有意地抑制呼吸，聚精会神地看，下定决心地等，来突出它是多么尽职；“非……不可”，写出了猫等老鼠的决心与耐心，突出地表现了猫的尽职尽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Cs w:val="21"/>
        </w:rPr>
        <w:t>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它若是不高兴啊，无论谁说多少好话，它也一声不出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无论”用来表示条件不同而结果不变。这句话用“无论……也……”，写出了猫在不高兴时极端冷漠的表现，与“任凭……也……”有异曲同工之妙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对词语的理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尽职：努力做好本职工作。猫的天职就是捉老鼠，文中写猫在捉老鼠时既警觉又有决心和耐心，所以说它在尽心尽力地做好本职工作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变化多端：变化多样。作家笔下的这只猫的叫声长短不同，粗细各异，富有变化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气勃勃：充满生机与活力。文中意在表现猫的天真可爱、淘气顽皮及作者的喜爱之情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6:51:00Z</dcterms:created>
  <dc:creator>Administrator</dc:creator>
  <dc:description/>
  <dc:language>en-US</dc:language>
  <cp:lastModifiedBy>Administrator</cp:lastModifiedBy>
  <dcterms:modified xsi:type="dcterms:W3CDTF">2005-06-03T02:55:00Z</dcterms:modified>
  <cp:revision>2</cp:revision>
  <dc:subject/>
  <dc:title>词句解析</dc:title>
</cp:coreProperties>
</file>