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设计示例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一课时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目标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会本课</w:t>
      </w:r>
      <w:r>
        <w:rPr>
          <w:sz w:val="18"/>
          <w:szCs w:val="18"/>
        </w:rPr>
        <w:t>9</w:t>
      </w:r>
      <w:r>
        <w:rPr>
          <w:sz w:val="18"/>
          <w:szCs w:val="18"/>
        </w:rPr>
        <w:t>个生字，初步理解新词在本课中的意思，能认读“惹、皱、脸”三个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初读课文，了解课文内容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培养学生正确、流利的朗读课文的能力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重点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学会本课生字新词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初读课文，了解课文内容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难点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正确掌握本课生字新词，并学会应用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培养学生正确、流利朗读课文的能力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具准备</w:t>
      </w:r>
      <w:r>
        <w:rPr>
          <w:sz w:val="18"/>
          <w:szCs w:val="18"/>
        </w:rPr>
        <w:t>：词语卡片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过程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一、导入新课，板书课题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师：同学们你们都见过什么颜色的树叶？（绿色、红色、黄色、棕色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那么，谁见过蓝色的树叶呢？为什么会有蓝色的树叶呢？今天我们来学习第</w:t>
      </w:r>
      <w:r>
        <w:rPr>
          <w:sz w:val="18"/>
          <w:szCs w:val="18"/>
        </w:rPr>
        <w:t xml:space="preserve">17 </w:t>
      </w:r>
      <w:r>
        <w:rPr>
          <w:sz w:val="18"/>
          <w:szCs w:val="18"/>
        </w:rPr>
        <w:t>课，让我们从课文中找到答案。教师板书课题：《蓝树叶》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二、进入新课：</w:t>
      </w:r>
    </w:p>
    <w:p>
      <w:pPr>
        <w:pStyle w:val="Web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让学生自己读课文，边读边标出生字，画新词。借助汉语拼音读一读。</w:t>
      </w:r>
    </w:p>
    <w:p>
      <w:pPr>
        <w:pStyle w:val="Web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同桌之间开展相互间的学习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打开课后的生字表，分别读一读，如果读得不正确，进行纠正，还可以借助工具书查一查，读准字音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两个人读一读画的新词，相互解答不明白的词意，利用工具书查一查，看看解释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学习完毕，同桌相互评议学习情况</w:t>
      </w:r>
    </w:p>
    <w:p>
      <w:pPr>
        <w:pStyle w:val="Web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教师检查学生自学情况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教师出示生字卡片，让学生读一读：（指名读，开火车读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借、吞、吐、趴、等、盒、削、眉、由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在读生字的过程中，对读得不准确的地方及时提醒。（最好让学生发现问题，培养听的能力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看投影，读词语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皱眉、借铅笔、趴在、削铅笔、不由得、吞吞吐吐、盒子、惹人喜爱、脸红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自己练习读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指名读，比一比谁读的正确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说说你怎样记住这些生字的字形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吞：上下结构的字，上边是一个“天”字，第一笔容易写成撇，教学时应注意提醒学生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盒：这是一个形声字，上声下形，上边的“合”与“盒”字同音，下边是一个皿字底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削：这是一个形声字，左声右形，右边是个立刀旁，用刀子削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眉：学生容易将“目”写成“日”，可引导学生想一想，“眉”的下边为什么是“目”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再读课文，初步了解课文内容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自由读，标出自然段序号，然后打手势告诉老师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指名分段读，听一听谁读的正确、流利，进行评价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想一想：这篇课文讲了一件什么事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（李丽和林园园是同桌同学，李丽要画绿树叶找不到绿色彩笔，向旁边的林园园同学借。可是林园园却舍不得把心爱的笔借给她，找各种借口，最后李丽只好画了一片蓝树叶，林园园看到后，感到很难为情，不由得脸红了。）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三、练习巩固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小组为单位共同练习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请你们小组共同复习本课生字新词，并练习朗读课文，做到正确、流利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小组之间互相出题目考查，合作学习小组长留下进行监控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例如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看拼音写词语；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听写词语；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组词；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读句子；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读课文；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……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小组之间进行比赛，并引导学生从不同方面进行评价，展示学习成果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教师指导学生书写生字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让学生打开语文书看课后的第二题，观察每个生字的占格情况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让学生说说眉、借、由的占格情况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在书中练习描写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进行展示，进行表扬，指出需要改进的地方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四、布置作业</w:t>
      </w:r>
      <w:r>
        <w:rPr>
          <w:sz w:val="18"/>
          <w:szCs w:val="18"/>
        </w:rPr>
        <w:t>：抄写难字、提出问题。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二课时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目标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 w:cs="Times New Roman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>
          <w:sz w:val="18"/>
          <w:szCs w:val="18"/>
        </w:rPr>
        <w:t>了解课文内容，通过课文中林园园认识到自己没有帮助同学而感到羞愧这件事</w:t>
      </w:r>
      <w:r>
        <w:rPr>
          <w:sz w:val="18"/>
          <w:szCs w:val="18"/>
        </w:rPr>
        <w:t>,</w:t>
      </w:r>
      <w:r>
        <w:rPr>
          <w:sz w:val="18"/>
          <w:szCs w:val="18"/>
        </w:rPr>
        <w:t>使学生懂得同学之间要助人为乐，互相帮助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体会人物的语言、心理，了解人物的特点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进行朗读训练，培养学生有语气朗读的能力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重点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了解课文内容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体会人物的语言、心理，并培养学生有语气朗读的能力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难点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体会人物的语言、心理，并培养学生有语气朗读的能力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具准备：</w:t>
      </w:r>
      <w:r>
        <w:rPr>
          <w:sz w:val="18"/>
          <w:szCs w:val="18"/>
        </w:rPr>
        <w:t>投影片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过程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一、谈话导入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同学们，如果给你一片树叶，请你为它涂上颜色，你会涂什么颜色，为什么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（绿色、红色、黄色……根据树叶在不同时间的颜色不同而定。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今天，我们课文中的主人公李丽画了一片蓝树叶这是为什么呢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齐读课题《蓝树叶》。并进行板书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二、学习新课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（一）初读课文，整体感知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指名分段读，想一想：课文主要讲了一件什么事？（李丽和林园园是同桌同学，李丽要画绿树叶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找不到绿色彩笔，向旁边的林园园同学借。可是林园园却舍不得把心爱的笔借给她，找各种借口，最后李丽只好画了一片蓝树叶，林园园看到后，感到很难为情，不由得脸红了。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（二）细读课文，深入理解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默读课文，边读边思考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李丽是怎样向林圆圆借绿铅笔的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指名说一说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（第一次李丽小声问林圆圆可不可以借绿铅笔用一下，林圆圆说自己还没有画完；第二次李丽等她画完向她借，她担心李丽把她的笔尖弄断；第三次林圆圆再三嘱咐李丽要注意这注意那，李丽一再表示会小心，只画树叶和小草；第四次林圆圆皱着眉嫌李丽画得太多，这一次，李丽没有再接林圆圆的铅笔。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整个借笔过程，课文是抓住了人物的语言和神态来写具体的。自由读，找出描写人物的语言和神态的语句，并用不同的符号画出来，体会体会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根据所画内容，练习有语气的朗读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自由读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指名读一读，说说你为什么这样读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（李丽的话应读的比较温和，是耐下心来尽可能按照林圆圆的意思办，尽量不给林圆圆添太多麻烦，她一心想画一片漂亮的绿树叶，所以在林圆圆显示出不愿借的情况下，李丽尽量迁就、忍耐；林圆圆不愿帮助别人，当李丽向她借时，她是吞吞吐吐，想办法拖时间或找别的借口，面对同学，她不好意思不借，但心里又舍不得，于是小气的她就嘱咐这嘱咐那。读她的话，应读出那种不情愿、小气、挑剔的语气。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小组练习分角色有语气、有表情的朗读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全班范围内有语气朗读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评一评谁的语气好，为什么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当林圆圆看到李丽本上的蓝树叶时，不由得脸红了。此时她会怎样想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（后悔自己的小气。从来都没见过蓝树叶，李丽把树叶画成兰色，也是迫不得已。这都是自己造成的。如果因为树叶是兰色的影响李丽的成绩，那自己真是应该负有一定的责任。李丽是我的同桌，现在同桌有困难，我却推三阻四，真是不应该。如果哪天我忘带彩笔，李丽也这样对待我，我心里会是什么滋味呢？……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（三）、联系实际，说说如果你在生活中遇到这样的事会怎样做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先让学生在小组内说一说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小组选派代表进行汇报，结合日常生活的所作所为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教师小结：生活中难免会遇到类似的事，同学之间应该互相关心，互相帮助，只有这样，才不会有蓝树叶的遗憾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三、有语气的朗读全文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自由读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以小组为单位练习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进行全班展示：分角色朗读，最后评价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四、作业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有语气的朗读课文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 xml:space="preserve">　　　　　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以小组为单位排演课本句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板书：</w:t>
      </w:r>
    </w:p>
    <w:p>
      <w:pPr>
        <w:pStyle w:val="Web"/>
        <w:spacing w:before="280" w:after="28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228975" cy="148590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08:00Z</dcterms:created>
  <dc:creator>zhou</dc:creator>
  <dc:description/>
  <dc:language>en-US</dc:language>
  <cp:lastModifiedBy>zhou</cp:lastModifiedBy>
  <dcterms:modified xsi:type="dcterms:W3CDTF">2003-05-21T10:08:00Z</dcterms:modified>
  <cp:revision>1</cp:revision>
  <dc:subject/>
  <dc:title>教学设计示例</dc:title>
</cp:coreProperties>
</file>