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扩展资料</w:t>
      </w:r>
    </w:p>
    <w:p>
      <w:pPr>
        <w:pStyle w:val="Web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树</w:t>
      </w:r>
    </w:p>
    <w:p>
      <w:pPr>
        <w:pStyle w:val="Web"/>
        <w:rPr/>
      </w:pPr>
      <w:r>
        <w:rPr>
          <w:b/>
          <w:bCs/>
          <w:sz w:val="18"/>
          <w:szCs w:val="18"/>
        </w:rPr>
        <w:t>　　</w:t>
      </w:r>
      <w:r>
        <w:rPr>
          <w:sz w:val="18"/>
          <w:szCs w:val="18"/>
        </w:rPr>
        <w:t>树有强大的水土保持功能，这是因为：树的根系发达，而且主要都是细根，实验表明，这些根系具有强大的固结土壤，防止侵蚀能力。另外，大量地表茎叶的覆盖，可减小降雨对地表的冲刷。</w:t>
      </w:r>
    </w:p>
    <w:p>
      <w:pPr>
        <w:pStyle w:val="Web"/>
        <w:jc w:val="center"/>
        <w:rPr>
          <w:sz w:val="18"/>
          <w:szCs w:val="18"/>
        </w:rPr>
      </w:pPr>
      <w:r>
        <w:rPr>
          <w:b/>
          <w:bCs/>
          <w:sz w:val="20"/>
          <w:szCs w:val="20"/>
        </w:rPr>
        <w:t>树木联盟大会</w:t>
      </w:r>
    </w:p>
    <w:p>
      <w:pPr>
        <w:pStyle w:val="Web"/>
        <w:rPr/>
      </w:pPr>
      <w:r>
        <w:rPr>
          <w:b/>
          <w:bCs/>
          <w:sz w:val="20"/>
          <w:szCs w:val="20"/>
        </w:rPr>
        <w:t>　　</w:t>
      </w:r>
      <w:r>
        <w:rPr>
          <w:sz w:val="18"/>
          <w:szCs w:val="18"/>
        </w:rPr>
        <w:t>一天，各地的树木都派代表到森林里最有威信的松柏老爷爷家里开会。会议开始了，主持会议的松柏老爷爷拂着胡须，用宏亮的声音打断了树同胞们激愤的议论声。“由于收到许多同胞的来信——总的是说受到人类的欺负。现在，我们针对这种情况以及各地同胞的提议，召开一个会议。大家都到齐了，请每位同胞都发表自己的意见，共同商量对策。”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松柏老爷爷的话音刚落，一位木麻黄叔叔苦着脸，愤愤不平地讲开了：“我的家在公路旁，长年累月地为人们挡风沙、吸尘土，使人们免受了多少的自然灾害，并使得人们有一个清新的生活环境。可是，偏偏有些人不但不想报恩，还经常伤害我们的小兄弟，他们有的被弄折手臂，有的被拦腰砍断，有的被刀割烂躯体……我们辛辛苦苦，得到的却是这样的报答，你们评评看，这行吗？”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一个甩着长头发，穿着绿色长裙的柳树姑娘听了木麻黄叔叔的话，感慨万千地说：“我的家在小河边，能够牢固河岸，预防风沙，还给人们带来春意，美化了人们的生活环境。可是一到春天，孩子们总要把我们的头发、飘带扯断；夏天，某些人总把一些衣物压在我们的身上，压断了我们的手臂……哎！我们总是受着无知的人的折磨。”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一位留着白胡须的老榕树爷爷流着眼泪，痛心地接着说：“我的家在街道旁，默默地撑开我们的臂膀为人们挡雨送爽。福州称为‘榕城’还是我们的功劳。每逢新年的第一天，我们的周围簇拥着欢乐的人。然而，我们却被某些人折磨得遍体鳞伤。过年，过年，谁不想过个快乐、安稳的年？当人们折断我们的手臂为自己谋吉利的时候，可曾想到——我们也是有血有肉之躯啊！他们这样的行为对得起我们这些无声的奉献者吗？”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最后，青松哥哥说：它立志长大后成为栋梁之才，可人们总是对我们随意砍伐，多少的青松小儿孙们被扼杀在襁褓之中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会议气氛非常热烈，许许多多的树伯伯，树阿姨代表们都各抒已见。经过一番的思考、讨论，最后统一了意见，仍旧由松伯爷爷代表森林里的弟兄们发表宣言。</w:t>
      </w:r>
    </w:p>
    <w:p>
      <w:pPr>
        <w:pStyle w:val="Web"/>
        <w:rPr/>
      </w:pPr>
      <w:r>
        <w:rPr>
          <w:sz w:val="18"/>
          <w:szCs w:val="18"/>
        </w:rPr>
        <w:t>　　只见松柏爷爷挺挺腰，郑重地向树同胞们宣布道：“同胞们，经过我们的一致讨论，决定由大家成立个‘树木联盟会’向人类发出通告。我们要让人类认识到树木的伟大，要使全人类都来爱护我们，坚决制止不爱护我们的行为，以便我们繁殖更多的子孙，让世界充满绿！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0:18:00Z</dcterms:created>
  <dc:creator>zhou</dc:creator>
  <dc:description/>
  <dc:language>en-US</dc:language>
  <cp:lastModifiedBy>zhou</cp:lastModifiedBy>
  <dcterms:modified xsi:type="dcterms:W3CDTF">2003-05-21T10:18:00Z</dcterms:modified>
  <cp:revision>1</cp:revision>
  <dc:subject/>
  <dc:title>扩展资料</dc:title>
</cp:coreProperties>
</file>