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对句子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站在长城上，踏着脚下的方砖，扶着墙上的条石，很自然地想起古代修筑长城的劳动人民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句话用词准确精当，承上启下，过渡自然。“站、踏、扶”这三个动词是说作者已经身临其境来到长城，“很自然地想起”是说作者被长城的雄伟气魄所震撼，民族自豪感和热爱劳动人民的情感油然而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多少劳动人民的血汗和智慧，才凝结成这前不见头、后不见尾的万里长城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多少”表示无数，饱含作者无限的感慨；“前不见头、后不见尾”突出了长城之长，与开头“一万三千多里”相呼应；“才”在这里表示长城的建成是多么的不容易。整句话表达了作者对古代劳动人民的无限赞叹之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垛口：指城墙顶部外侧建筑的两米多高的齿形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瞭望口：指齿形墙凹下去的部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射口：指齿形墙上用来射箭的洞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761230" cy="1390650"/>
            <wp:effectExtent l="0" t="0" r="0" b="0"/>
            <wp:docPr id="1" name="pic_113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1137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29:00Z</dcterms:created>
  <dc:creator>Administrator</dc:creator>
  <dc:description/>
  <dc:language>en-US</dc:language>
  <cp:lastModifiedBy>Administrator</cp:lastModifiedBy>
  <dcterms:modified xsi:type="dcterms:W3CDTF">2005-06-06T08:31:00Z</dcterms:modified>
  <cp:revision>3</cp:revision>
  <dc:subject/>
  <dc:title/>
</cp:coreProperties>
</file>