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sz w:val="28"/>
        </w:rPr>
        <w:t>长城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ascii="Times New Roman" w:hAnsi="Times New Roman" w:cs="Times New Roman"/>
          <w:b/>
          <w:sz w:val="28"/>
        </w:rPr>
        <w:t>参考教案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仔细看图和理解课文，认识长城是我国古代劳动人民血汗和智慧的结晶，是人类历史上的伟大奇迹，增强学生的民族自豪感，培养他们热爱祖国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学习作者从不同的观察点抓住事物特点、由远及近、由整体到部分、按一定顺序观察事物的方法，并在观察中展开联想，培养学生的观察能力和想象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掌握本课生字、新词。体会作者是怎样在观察的基础上有条理、有重点、抓住特点准确运用词语运行描述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有感情地朗读课文，仔细体会文章字里行间所表达的思想感情。背诵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指导学生掌握观察事物的具体方法和如何在观察的基础上展开联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引导学生联系上下文，体会“多少劳动人民的血汗和智慧，才凝结成这前不见头、后不见尾的万里长城”等重点句子的意思及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教学时间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二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教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初读课文，让学生通过查字典学习生字、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了解课文各自然段段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学习课文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，理解长城的气势雄伟和高大坚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学习课文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，理解长城气势雄伟和高大坚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体会观察点不同，观察到的景物也就不同，从而学习课文观察事物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启发谈话，导入新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同学们，我们都知道我国有世界闻名的万里长城，有哪些同学去过长城？谁能把自己亲眼见到的长城给大家描绘出来？并说说你在游长城时有什么感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好，万里长城的雄伟坚固给我们每一个到过长城的人留下了深刻的印象，使我们深深地感到作为一个中国人的自豪。那么，今天让我们通过《长城》这篇课文的学习，再次游览一下举世闻名的万里长城吧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检查预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检查字、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拼生字读新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提示：注意“魄”</w:t>
      </w:r>
      <w:r>
        <w:rPr>
          <w:rFonts w:eastAsia="zypyyb" w:cs="Times New Roman" w:ascii="Times New Roman" w:hAnsi="Times New Roman"/>
          <w:szCs w:val="20"/>
        </w:rPr>
        <w:t>p^</w:t>
      </w:r>
      <w:r>
        <w:rPr>
          <w:rFonts w:ascii="Times New Roman" w:hAnsi="Times New Roman" w:cs="Times New Roman"/>
        </w:rPr>
        <w:t>、“屯”</w:t>
      </w:r>
      <w:r>
        <w:rPr>
          <w:rFonts w:eastAsia="zypyyb" w:cs="Times New Roman" w:ascii="Times New Roman" w:hAnsi="Times New Roman"/>
          <w:szCs w:val="20"/>
        </w:rPr>
        <w:t>t*n</w:t>
      </w:r>
      <w:r>
        <w:rPr>
          <w:rFonts w:ascii="Times New Roman" w:hAnsi="Times New Roman" w:cs="Times New Roman"/>
        </w:rPr>
        <w:t>的读音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组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47825" cy="495300"/>
            <wp:effectExtent l="0" t="0" r="0" b="0"/>
            <wp:docPr id="1" name="zyk00038ZW_00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8ZW_000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提示：注意“魄”写时不要丢掉右边的“厶”。“峪”右边不要写成“谷”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检查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名四人按自然段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出示放大的长城彩图或放映幻灯片，播放配乐朗读，让学生边看边听，激发学生对课文学习的兴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说出课文各自然段段意，学生说后教师归纳各自然段段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学习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师指导观察图，让学生感受画面，体会课文的表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同学们看图并回答下列问题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看第一幅图，说说你从图中看到了哪些景物？课文中是怎样描写的？（引导学生观察图时，要分清主次，能抓住主体进行重点观察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看第二幅图，说出你从图中看到了些什么？课文是怎样具体描写的？（引导学生从整体到局部的观察，抓住细节认识事物的特点。学习作者运用准确的语言表述所观察到的具体内容的方法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从两幅图观察到的不同景物，说说作者的观察点有什么不同？两幅图各表现事物什么不同的特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提示：第一幅图观察点在远处，即在长城外；第二幅图观察点在长城上。第一幅着重表现长城的“长”；第二幅图着重表现长城的“高大坚固”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指名读课文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体会作者是如何将观察画面时产生的视觉形象与语言文字相结合，准确描述事物特点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复习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读课文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学习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，体会作者怎样在观察中展开联想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联系上文理解重点句子的意思及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有感情地朗读课文，背诵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联系上下文理解“多少劳动人民的血汗和智慧，才凝结成这前不见头、后不见尾的万里长城”等重点句的意思及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有感情地朗读课文，背诵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导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节课我们学习了课文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，从中了解了长城的气势雄伟、高大坚固。现在，我们继续学习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，进一步了解作者是怎样在观察中展开联想，表达自己的感受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指名朗读课文，边读边想，作者是怎样描述长城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回忆上节课学习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课文的内容，让学生复述课文内容，复述时用上课文中的重点词语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学习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这一段共有几句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默读这三句话，体会作者的思想感情，联系上下文说说加粗字的意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b/>
          <w:bCs/>
        </w:rPr>
        <w:t>站在</w:t>
      </w:r>
      <w:r>
        <w:rPr>
          <w:rFonts w:ascii="Times New Roman" w:hAnsi="Times New Roman" w:cs="Times New Roman"/>
        </w:rPr>
        <w:t>长城上，踏着脚下的方砖，</w:t>
      </w:r>
      <w:r>
        <w:rPr>
          <w:rFonts w:ascii="Times New Roman" w:hAnsi="Times New Roman" w:cs="Times New Roman"/>
          <w:b/>
          <w:bCs/>
        </w:rPr>
        <w:t>扶着</w:t>
      </w:r>
      <w:r>
        <w:rPr>
          <w:rFonts w:ascii="Times New Roman" w:hAnsi="Times New Roman" w:cs="Times New Roman"/>
        </w:rPr>
        <w:t>墙上的条石，很</w:t>
      </w:r>
      <w:r>
        <w:rPr>
          <w:rFonts w:ascii="Times New Roman" w:hAnsi="Times New Roman" w:cs="Times New Roman"/>
          <w:b/>
          <w:bCs/>
        </w:rPr>
        <w:t>自然地想起</w:t>
      </w:r>
      <w:r>
        <w:rPr>
          <w:rFonts w:ascii="Times New Roman" w:hAnsi="Times New Roman" w:cs="Times New Roman"/>
        </w:rPr>
        <w:t>古代修筑长城的劳动人民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提示：要重点体会“站在”、“踏着”、“扶着”、“想起”这四个动词的作用，明白这是作者触景生情而自然展开的联想。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“多少劳动人民的血汗和智慧，</w:t>
      </w:r>
      <w:r>
        <w:rPr>
          <w:rFonts w:ascii="Times New Roman" w:hAnsi="Times New Roman" w:cs="Times New Roman"/>
          <w:b/>
          <w:bCs/>
        </w:rPr>
        <w:t>才凝</w:t>
      </w:r>
      <w:r>
        <w:rPr>
          <w:rFonts w:ascii="Times New Roman" w:hAnsi="Times New Roman" w:cs="Times New Roman"/>
        </w:rPr>
        <w:t>结成这前不见头、后不见尾的万里长城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提示：“凝结”是句中的重点词语。长城是由劳动人民的“血汗和智慧”凝结成的。为什么呢？因为：①条石多，多到“数不清”；②条石重，每块“有两三千斤重”；③没有先进的运输工具，“就靠无数的肩膀无数的手”；④山势“陡峭”。“才”在这里表示长城的建成是多么不容易，饱含着作者对古代劳动人民的赞叹之情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齐读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段，再次体会作者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学习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讨论：为什么说长城在世界历史上是一个“伟大的奇迹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提示：因为：①长城是那样气势雄伟；②长城是那样高大坚固；③长城显示了我国劳动人民伟大的智慧力量。所以长城在世界历史上是独一无二的，是中华民族的骄傲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齐读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指导背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背诵方法提示：两个自然段共四句话，按句子背诵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句话背熟后，再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句，依次背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句、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句，然后再串连背诵，边读边思考边记忆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七）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背诵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【板书设计】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466975" cy="2152650"/>
            <wp:effectExtent l="0" t="0" r="0" b="0"/>
            <wp:docPr id="2" name="zyk00038ZW_000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8ZW_000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【小资料】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山海关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人们称之为“天下第一关”，位于河北省秦皇岛市东北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公里处。建于明朝。山海关北依燕山，南临渤海，地势险要，是东北、华北间的咽喉要冲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嘉峪关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位于甘肃省嘉峪关市，是万里长城的终点。建于明朝。嘉峪关南面是祁连山，北面是龙首山、马鬃山，两侧城墙横穿沙漠戈壁，地势非常险要，自古就是军事重地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八达岭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位于北京市西北延庆县南部，修筑在军都山峰上。建于明朝，距今有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多年的历史。八达岭四通八达，自古就是一条重要的交通要道和防卫前哨。八达岭关城从东向西相距</w:t>
      </w:r>
      <w:r>
        <w:rPr>
          <w:rFonts w:cs="Times New Roman" w:ascii="Times New Roman" w:hAnsi="Times New Roman"/>
        </w:rPr>
        <w:t>63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米，长城平均高度为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米，底部宽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米，上部宽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米。用整齐巨大的城砖砌成城体外壳。下部是条石台基，上砌砖墙，墙身内填满碎石和黄土，墙顶地面铺着方砖，宽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米，城墙内侧为宇墙，外侧为垛墙。垛墙上方有垛口，高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米。垛口上部有一个洞，约一人高，可向外了望；下部有一个向下倾斜的洞，是用来射击的。垛口与垛口之间约半米，是做投石用的。可见垛口的作用既可以隐身防敌，又可以射击进攻。为了防御进攻，许多堡垒式的城台建筑在山脊高处、城墙的险要处和转角处。八达岭地区海拔千米，是长城的代表，已成为中外闻名的游览胜地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2:50:00Z</dcterms:created>
  <dc:creator>tf</dc:creator>
  <dc:description/>
  <dc:language>en-US</dc:language>
  <cp:lastModifiedBy>wzl</cp:lastModifiedBy>
  <dcterms:modified xsi:type="dcterms:W3CDTF">2005-06-06T01:17:00Z</dcterms:modified>
  <cp:revision>3</cp:revision>
  <dc:subject/>
  <dc:title>长城  参考教案一</dc:title>
</cp:coreProperties>
</file>