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830"/>
        <w:gridCol w:w="1680"/>
      </w:tblGrid>
      <w:tr>
        <w:trPr>
          <w:trHeight w:val="3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题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1  </w:t>
            </w:r>
            <w:r>
              <w:rPr>
                <w:b/>
                <w:bCs/>
                <w:sz w:val="24"/>
              </w:rPr>
              <w:t>长城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共（）课时</w:t>
            </w:r>
          </w:p>
        </w:tc>
      </w:tr>
      <w:tr>
        <w:trPr>
          <w:trHeight w:val="122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使学生了解万里长城，知道它是中华民族的象征，是人类文明史上的一大奇迹，是我国古代劳动人民智慧和力量的结晶。激发学生的民族自尊心，自豪感，增强热爱祖国的思想感情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学习本课的生字新词；复习比喻句、理解重点句子的意思；能逐词逐句的读懂第二自然段，了解长城的构造；能有感情地朗读课文，背诵第二、四自然段。指导学生看图学文，引导学生会由远及近，由整体到部分，从不同的观察点进行观察的方法，学会在观察中展开想象。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360"/>
              <w:rPr>
                <w:sz w:val="24"/>
              </w:rPr>
            </w:pPr>
            <w:r>
              <w:rPr>
                <w:sz w:val="24"/>
              </w:rPr>
              <w:t>让学生掌握有次序的观察法、有层次的学文法和有顺序的记叙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360"/>
              <w:rPr>
                <w:sz w:val="24"/>
              </w:rPr>
            </w:pPr>
            <w:r>
              <w:rPr>
                <w:sz w:val="24"/>
              </w:rPr>
              <w:t>边观察边联想，并以联想长城的建造者为重点。</w:t>
            </w:r>
          </w:p>
        </w:tc>
      </w:tr>
      <w:tr>
        <w:trPr>
          <w:trHeight w:val="7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理解重点句子的意思；</w:t>
            </w:r>
          </w:p>
        </w:tc>
      </w:tr>
      <w:tr>
        <w:trPr>
          <w:trHeight w:val="43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法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具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录音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挂图</w:t>
            </w:r>
          </w:p>
        </w:tc>
      </w:tr>
      <w:tr>
        <w:trPr>
          <w:trHeight w:val="4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</w:p>
        </w:tc>
      </w:tr>
      <w:tr>
        <w:trPr>
          <w:trHeight w:val="479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一）长城是我们伟大祖国的象征，是中华民族的象征。二千一百多年前，秦始皇统一中国后，为了抵御外来侵略，下令修筑长城。后来我国历代劳动人民又多次修筑。现在我们看到的长城东起山海关，西至嘉峪关，蜿蜒一万二千余里。长城是人类历史上的伟大奇迹。这节课我们学习看图学文《长城》，通过观察图画，学习课文来认识长城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二）下面我们来观察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3" w:leader="none"/>
              </w:tabs>
              <w:spacing w:lineRule="auto" w:line="360"/>
              <w:ind w:left="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按由远及近，先主后次顺序观察两幅图，说说图上有哪些景物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看了第一幅图，长城给你留下什么印象？（长城随着连绵起伏的群山蜿蜒盘旋。）这幅图上长城的特点是什么？（长城的特点是长，壮观。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3" w:leader="none"/>
              </w:tabs>
              <w:spacing w:lineRule="auto" w:line="360"/>
              <w:ind w:left="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从第二幅图上看长城的哪些构成部分？</w:t>
            </w:r>
          </w:p>
          <w:p>
            <w:pPr>
              <w:pStyle w:val="Normal"/>
              <w:spacing w:lineRule="auto" w:line="360"/>
              <w:ind w:left="-2"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为什么两幅图上的景物不同？（因为观察点不同，所以景物不同。）观察点有什么变化？（第一幅图是远看，第二幅图是站在近处看。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三）初读课文，了解文意。</w:t>
            </w:r>
          </w:p>
          <w:p>
            <w:pPr>
              <w:pStyle w:val="TextBodyIndent"/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让学生分自然段试读课文。思考每自然段写什么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轻声练读理清脉络。各自轻声读课文，思考：哪几个自然段课文是反映图意的？它们分别介绍了长城的什么特点？这两幅图的观察点有什么变化？另外几自然课文主要写什么</w:t>
            </w:r>
          </w:p>
          <w:p>
            <w:pPr>
              <w:pStyle w:val="2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四）朗读课文，概括各段大意。（朗读之后，口述各段大意。）</w:t>
            </w:r>
          </w:p>
          <w:p>
            <w:pPr>
              <w:pStyle w:val="2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五）本分四自然段，每自然段即是一段。第一段，远看长城概括介绍长城。第二段，近看长城，具体地介绍长城的构造特点。第三段，讲由长城展开的联想，歌颂了古代劳动人民的智慧和力量。第四段，指出长城在世界历史上的地位，赞美长城。</w:t>
            </w:r>
          </w:p>
          <w:p>
            <w:pPr>
              <w:pStyle w:val="2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六）指导学习第一段：对照第一幅图，指名朗读第一段：这一段主要写长城的什么特点？能不能用一个字来概括它的特点？（特点：长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思考：这一段的三句话各从哪个角度来说明长城的长？读课文，想问题，划划圈圈，加上批注。</w:t>
            </w:r>
          </w:p>
          <w:p>
            <w:pPr>
              <w:pStyle w:val="3"/>
              <w:spacing w:lineRule="auto" w:line="360"/>
              <w:ind w:left="-2" w:firstLine="478"/>
              <w:rPr>
                <w:sz w:val="24"/>
              </w:rPr>
            </w:pPr>
            <w:r>
              <w:rPr>
                <w:sz w:val="24"/>
              </w:rPr>
              <w:t>第一句“像一条长龙”用比喻写出形态特点，“蜿蜒盘旋”确切生动，写活了，突出长。</w:t>
            </w:r>
          </w:p>
          <w:p>
            <w:pPr>
              <w:pStyle w:val="TextBodyIndent"/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</w:rPr>
              <w:t>同学们自己找再说说突出长城的句子？（教师边归纳边板书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体会感情，练习朗读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指名有感情地朗读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七）作业要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抄写并会读以下词语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凝结、盘旋、崇山峻岭、奇迹、气魄雄伟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熟读课文，了解文章的中心思想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时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教学目的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掌握文章的脉络，并通过图文对照，理解课文内容。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掌握生字“屯”、“嘉”、“峪”、“摄”、“魄”的音、形、义。理解“瞭望”、“屯兵”、“堡垒”、“气魄”、“凝结”、“陡峭”词语的意思。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学习课文第</w:t>
            </w:r>
            <w:r>
              <w:rPr>
                <w:sz w:val="24"/>
              </w:rPr>
              <w:t>2-4</w:t>
            </w:r>
            <w:r>
              <w:rPr>
                <w:sz w:val="24"/>
              </w:rPr>
              <w:t>段，了解长城的构造，体会作者的联想。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学习本课由远及近、由整体到部分，从不同角度观察的方法，并能在观察中展开想象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过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一）让学生再复述一遍各段的段落大意。并说说文章的脉络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二）板书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三）下面我们结合图，继续深入学习课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指导学习第二段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学习有次序地观察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指名读第二段，其余学生看图，思考：观察点是怎样转移的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理出观察次序：长城脚下→城墙顶上，由下而上，由中间到外侧，由近到远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按观察点的变化划分层次，说说各层的大意。默读句子，圈划批注。汇报讨论，列出构造图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再读课文，指名据图讲述长城的构造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指导学习第三段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作者在观察长城时想到些什么？把重点词句划划，注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数不清的条石”“一块有两三千斤重”——工程浩大；“没有火车、汽车，没有起重机”——设备简陋，条件艰苦；“血汗和智慧凝结成的”——精巧的构思，艰苦的劳动筑成了不朽的丰碑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重点理解下列句子的意思。注意带点的词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‘</w:t>
            </w:r>
            <w:r>
              <w:rPr>
                <w:sz w:val="24"/>
              </w:rPr>
              <w:t>站’在长城上，‘踏’着脚下的方砖，‘扶’着墙上的条石，很‘自然地’想起古代修筑长城的劳动人民来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亲眼看到长城，亲身感受到它的伟大，就必然会想起创造这伟大奇迹的古代劳动人民。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多少劳动人民的血汗和智慧，才‘凝结’成这前不见头，后不见尾的万里长城。（万里长城集中体现了劳动人民的智慧和辛劳，为了修筑这长城，古代劳动人民不知流了多少血汗！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想象古代劳动人民建造长城的情景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第三段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学习第四段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全体读第四段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作者发出了什么赞叹？为什么这样赞叹？（赞叹世界历史上的伟大奇迹。这是因为长城气势雄伟，工程浩大，构思精巧，结构坚固，这一切又是在技术非常原始落后的情况下修筑的。长城与埃及的金字塔等都是世界史上的奇迹。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四）下面我们回顾全文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指导学生根据板书，简要说说课文内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轻声读课文，思考课文是怎样写的，这样写有什么好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作者先写远眺，介绍总貌；再写近看，介绍结构；然后联想；最后赞叹。由总到分，细致观察，具体描述，并由实在的事物引起联想，议论抒情，给人以深刻的印象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五）听写：崇山峻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嘉峪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拍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气魄雄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盘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凝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奇迹并讲讲气魄雄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崇山峻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凝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陡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蜿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盘旋五个词语的意思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六）作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按要求摘抄语句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写长城长的；写长城高大坚固的；写修筑艰苦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仿照课文二、三段的写法把下面的句子扩写成一段话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我们的教室十分整洁。看老师（或奶奶、妈妈）脸上渐渐增加的皱纹，我不由地想起</w:t>
            </w:r>
            <w:r>
              <w:rPr>
                <w:sz w:val="24"/>
              </w:rPr>
              <w:t>--- 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2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1  </w:t>
            </w:r>
            <w:r>
              <w:rPr>
                <w:sz w:val="24"/>
              </w:rPr>
              <w:t>长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92710</wp:posOffset>
                      </wp:positionV>
                      <wp:extent cx="66675" cy="59436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594360"/>
                              </a:xfrm>
                              <a:custGeom>
                                <a:avLst/>
                                <a:gdLst>
                                  <a:gd name="textAreaLeft" fmla="*/ 24120 w 37800"/>
                                  <a:gd name="textAreaRight" fmla="*/ 38160 w 37800"/>
                                  <a:gd name="textAreaTop" fmla="*/ 8640 h 336960"/>
                                  <a:gd name="textAreaBottom" fmla="*/ 328320 h 33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6.85pt;margin-top:7.3pt;width:5.2pt;height:46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远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形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像条长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整体一条石城砖筑成</w:t>
            </w:r>
          </w:p>
          <w:p>
            <w:pPr>
              <w:pStyle w:val="Normal"/>
              <w:spacing w:lineRule="auto" w:line="360"/>
              <w:ind w:firstLine="1488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-6350</wp:posOffset>
                      </wp:positionV>
                      <wp:extent cx="0" cy="1981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-0.5pt" to="36.6pt,1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92710</wp:posOffset>
                      </wp:positionV>
                      <wp:extent cx="66675" cy="39624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396360"/>
                              </a:xfrm>
                              <a:custGeom>
                                <a:avLst/>
                                <a:gdLst>
                                  <a:gd name="textAreaLeft" fmla="*/ 24120 w 37800"/>
                                  <a:gd name="textAreaRight" fmla="*/ 38160 w 37800"/>
                                  <a:gd name="textAreaTop" fmla="*/ 5760 h 224640"/>
                                  <a:gd name="textAreaBottom" fmla="*/ 2188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6pt;margin-top:7.3pt;width:5.2pt;height:31.1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构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大坚固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顶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整宽阔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近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联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血汗智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局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外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垛子瞭望口、射口</w:t>
            </w:r>
          </w:p>
          <w:p>
            <w:pPr>
              <w:pStyle w:val="Normal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  <w:t>赞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伟大奇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城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互相响应</w:t>
            </w:r>
          </w:p>
        </w:tc>
      </w:tr>
      <w:tr>
        <w:trPr>
          <w:trHeight w:val="582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布置作业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后回顾：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01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</w:rPr>
  </w:style>
  <w:style w:type="paragraph" w:styleId="TextBodyIndent">
    <w:name w:val="Body Text Indent"/>
    <w:basedOn w:val="Normal"/>
    <w:pPr>
      <w:ind w:left="-3" w:firstLine="420"/>
    </w:pPr>
    <w:rPr/>
  </w:style>
  <w:style w:type="paragraph" w:styleId="2">
    <w:name w:val="正文文字缩进 2"/>
    <w:basedOn w:val="Normal"/>
    <w:qFormat/>
    <w:pPr>
      <w:ind w:firstLine="420"/>
    </w:pPr>
    <w:rPr/>
  </w:style>
  <w:style w:type="paragraph" w:styleId="3">
    <w:name w:val="正文文字缩进 3"/>
    <w:basedOn w:val="Normal"/>
    <w:qFormat/>
    <w:pPr>
      <w:ind w:left="-2" w:firstLine="4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3:22:00Z</dcterms:created>
  <dc:creator>tf</dc:creator>
  <dc:description/>
  <dc:language>en-US</dc:language>
  <cp:lastModifiedBy>Administrator</cp:lastModifiedBy>
  <cp:lastPrinted>2000-08-17T12:09:00Z</cp:lastPrinted>
  <dcterms:modified xsi:type="dcterms:W3CDTF">2005-06-06T01:18:00Z</dcterms:modified>
  <cp:revision>10</cp:revision>
  <dc:subject/>
  <dc:title>课题</dc:title>
</cp:coreProperties>
</file>