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1"/>
        </w:rPr>
      </w:pPr>
      <w:r>
        <w:rPr>
          <w:b/>
          <w:sz w:val="28"/>
          <w:szCs w:val="21"/>
        </w:rPr>
        <w:t>长城参考教案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一、关于教材</w:t>
      </w:r>
      <w:r>
        <w:rPr>
          <w:rFonts w:eastAsia="Times New Roman"/>
          <w:sz w:val="24"/>
          <w:szCs w:val="21"/>
        </w:rPr>
        <w:t xml:space="preserve"> 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这是一篇看图学文。可先确定如下教学目标：指导看图和学文，认识长城是我国古代劳动人民血汗和智慧的结晶，是世界历史上的伟大奇迹，激发学生民族自豪感，使学生受到爱国主义教育。这一教学目标的确定，符合大纲“培养学生观察能力”的要求，体现教材“渗透思想教育”的特点。其次，学习由远及近、由整体到部分、从不同的观察点观察事物的方法，学习在观察中展开联想。这是根据长城气势雄伟的远景和高大坚固的近景来确定的，是本课的教学重点。作者用自己的“心”和“情”去观察长城之后自然产生的对古代劳动人民的由衷的赞叹，是学生体会作者情感的关键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二、学情分析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根据本班学生的实际，进行学习情况分析。（略）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三、教学程序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</w:t>
      </w:r>
      <w:r>
        <w:rPr>
          <w:sz w:val="24"/>
          <w:szCs w:val="21"/>
        </w:rPr>
        <w:t>1</w:t>
      </w:r>
      <w:r>
        <w:rPr>
          <w:sz w:val="24"/>
          <w:szCs w:val="21"/>
        </w:rPr>
        <w:t>．课前。分两头准备：学生预习课文，了解课文梗概，形成初步表象认知和知识储备，并提出疑难问题，以备课中质疑；教师寻找有关长城的历史资料，准备电教教具、教学挂图及生字卡片，并准备课中解疑。“教”与“学”的课前准备为课中教学的有效实施打下基础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</w:t>
      </w:r>
      <w:r>
        <w:rPr>
          <w:sz w:val="24"/>
          <w:szCs w:val="21"/>
        </w:rPr>
        <w:t>2</w:t>
      </w:r>
      <w:r>
        <w:rPr>
          <w:sz w:val="24"/>
          <w:szCs w:val="21"/>
        </w:rPr>
        <w:t>．课中。本课计划两课时，贯穿一条教学主线：观察、联想、赞美。观察的对象是长城的远景和近景图，联想的对象是人民的血汗和智慧，赞美的对象是工程的雄伟和奇迹。这一脉络清晰的教学思路既突出了本课的教学重点，又合理地串联了课文的主要内容；从知识的层次性看，由浅人深；从儿童心理看，符合认知规律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四、教法选择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可采用“情景教学法”，三次运用投影，创设情景。第一次，课始，定格投影，静态展现长城的远景，整体感知长城全貌；第二次，学习第二自然段后，定格投影长城近景的各个部位，学生图文对照，说各部位的位置、样子和作用，理解作者的表达方法；第三次，慢速移动式投影，有重点地依次出现长城的远景和近景，并配上相关的解说词和乐曲，深入体会作者的联想和发自肺腑的心声。多媒体创设的动、静态情景，既可以从宏观上展示长城的雄伟、壮观，又可以从微观上真切地感受长城的高大坚固，从而缩短学生的历史认识距离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五、学法指导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本课侧重指导“预习”和“观察自悟”的方法。课前预习发现疑难，造成学生急待解决问题的紧迫感。课中求教于教师或同学，呈现主动学习的态势；重点明确而有序的画面，有益于培养和提高学生观察、思维和想象能力。在预习指导上，我们要求学生先看导读和预习，总揽全局，把握要求；再通读课文，了解内容；寻找疑点，记入预习本子并由小组长检查落实。课前做到学习什么，解决什么问题，胸有成竹。在“观察自悟”指导上，我们借助长城远景、近景的投影，引导观察，悟出方法。如，远景投影，先显示主体镜头长城（观察重点），再慢慢扩展周围崇山峻岭的镜头，让学生揣摩、体会，并说说观察事物先要抓住什么？（重点）近景投影，按照课文各个部位叙述的先后顺序，逐个投出“长城脚下”“八达岭上”“城墙顶上的方砖”“垛子”“瞭望口”“射口”和“城台”等分镜头。领会描写过程应有先后（顺序）的理由。通过观察、诱导，学生便悟出了方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02:58:00Z</dcterms:created>
  <dc:creator>tf</dc:creator>
  <dc:description/>
  <dc:language>en-US</dc:language>
  <cp:lastModifiedBy>mzp</cp:lastModifiedBy>
  <dcterms:modified xsi:type="dcterms:W3CDTF">2005-06-06T01:17:00Z</dcterms:modified>
  <cp:revision>2</cp:revision>
  <dc:subject/>
  <dc:title>长城</dc:title>
</cp:coreProperties>
</file>