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课前可以布置学生搜集关于长城的历史知识、故事传说或图片资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教师可以根据本班学生的实际情况，选择下面的教学思路进行教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一是以作者的情感为主线组织学生阅读，即紧扣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自然段的最后一句话和第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自然段，让学生在文中找一找相关语句，体会作者为什么会发出这样的感慨。先让学生充分朗读、勾画、批注，再全班交流。学生每谈到一处，都可以回到这两句话让学生再读一读，谈一谈新的感受和体会，不断加深情感体验，使学生口里读出感受，眼前读出画面，心中读出情感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是以图为主线组织学生阅读。如，初次读图，描述图意，围绕“长城”提出疑问，以学定教；再次读图，图文结合，读文与画示意图结合，感悟文本，解决疑问，了解长城的特点与构造；三读插图，课内外结合，启发想象，体会古代劳动人民的“血汗和智慧”，激发情感；四借图画，学生依序讲解、介绍长城，迁移运用语言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是以语言的感悟、积累、运用为主线组织学生阅读。老师创设小导游介绍长城的情境，在充分自读感悟的基础上，激励学生大胆上台当“小导游”，向“游客”（全班同学）介绍长城，师生合作，随机出示相关图片、课件。也可以自由组成“导游小组”上台介绍，以一名学生为主，其余学生补充。学生能介绍多少就介绍多少，可以介绍书上了解到的，也可以介绍课外搜集的传说、故事、资料，台下的“游客”可以提问，形成互动氛围。如果采用这种思路进行教学，教师要注意发挥引导作用，避免在学生还没有充分阅读课文、充分交流感受时就直接进入当小导游的教学环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引导学生体会长城“在世界历史上是一个伟大的奇迹”，要结合课文内容理解，一是使学生感受到“长”而“高大坚固”又“气魄雄伟”的长城，是世界上独一无二的古代建筑；二是感受到当年修筑长城时，在极其落后的条件下，劳动人民能用自己的双手完成这样浩大的工程，真是一个伟大的奇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关于长城的特点，可以抓住课文中的关键语句，借助图画或结合学生的生活经验引导学生领会，并通过朗读表现出来。如，“有一万三千多里”，可以让学生在地图上指一指哪些省市有长城（甘肃、宁夏、陕西、山西、内蒙古、北京、河北等省、直辖市、自治区），算一算日夜不停地走要走多少年，谈一谈登长城或登山的感受，从而真切地体会出长城的万里雄姿之美。在读、议长城特点的过程中，教师应引导学生观察课文中的图片，了解“垛子”“瞭望口”“射口”“城台”的位置、样子及其作用，并根据课文文字，参考文中的图片，试着画出长城的结构示意图，以加深对课文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学生在交流时，教师要重点引导学生体会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自然段最后一句话的含义。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联系前一句话进行理解。如，条石“一块有两三千斤重”，可以让学生比较一下大概相当于多少个同学的重量，从而体会出修筑长城的的确确体现了我国古代劳动人民的“血汗和智慧”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联系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自然段进行体会。课文先写长城的长，从侧面反映出工程的艰巨：在“崇山峻岭”之中修筑长城，怎能不流血流汗，怎能不付出大量的人力？而劳动人民利用山势让长城“蜿蜒盘旋”，还设计了垛子、瞭望口、射口、城台等结构，这正是“智慧”的体现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教学时，教师可以充分地运用语言激情、文本感悟激情、学生朗读激情、相关资料渗透激情等多种策略，把激发学生的情感融入到文本的感悟和有感情的朗读之中。有条件的话，可以播放有关长城的纪录影片，展现如织的中外游人游览长城的情景，或出示游客特别是名人、伟人的留言或题词，以激发学生的民族自豪感和爱国之情。下面是几位国际名人对长城的赞誉之词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设计者太伟大了，长城不愧为世界奇迹！　　　　　　　　　　（以色列前总理拉宾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只有一个伟大的民族，才能造得出这样一座伟大的长城！　　　（美国前总统尼克松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是世界上最伟大的工程，在其他地方我从未见过类似的杰作。（俄罗斯原总统叶利钦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长城是世界上最伟大的奇迹之一，确实令人鼓舞。人们在上面爬坡都感到吃力，可以想象当年建造长城时需要什么样的智慧和力量。（美国前总统里根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</w:t>
      </w:r>
      <w:r>
        <w:rPr>
          <w:rFonts w:ascii="Times New Roman" w:hAnsi="Times New Roman" w:cs="Times New Roman"/>
          <w:szCs w:val="21"/>
        </w:rPr>
        <w:t>本课的生字较多，教学时应以学生已有水平为起点，在学生自己认读、互相交流的基础上相机进行指点。要提醒学生注意，“隔”字的里面不要多写一横。“蜿蜒盘旋、气魄雄伟”等词语可以通过查字词典、观察插图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</w:t>
      </w:r>
      <w:r>
        <w:rPr>
          <w:rFonts w:ascii="Times New Roman" w:hAnsi="Times New Roman" w:cs="Times New Roman"/>
          <w:szCs w:val="21"/>
        </w:rPr>
        <w:t>课后安排了选做题，建议学生多搜集一些有关长城的故事、传说和图片资料。教师可以提示搜集资料的方法和途径，建议有条件的学生进一步搜集，不必做统一的要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</w:t>
      </w:r>
      <w:r>
        <w:rPr>
          <w:rFonts w:ascii="Times New Roman" w:hAnsi="Times New Roman" w:cs="Times New Roman"/>
          <w:szCs w:val="21"/>
        </w:rPr>
        <w:t>本课后面的“资料袋”中，列出了</w:t>
      </w:r>
      <w:r>
        <w:rPr>
          <w:rFonts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/>
          <w:szCs w:val="21"/>
        </w:rPr>
        <w:t>处中国的“世界遗产”名单，展示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幅精美的图片，目的在于增长学生的见识，激发学生探究的兴趣。教师可以引导学生读一读文字，看一看图片，查一查地图，谈一谈感受；还可以适当补充一些图片或录像资料，激发学生继续了解中国的“世界遗产”的愿望；或是引导学生继续阅读一些有关世界遗产的文章，如选读课文中的《迷人的张家界》，《同步阅读》中的《碧水丹山话武夷》《庐山落霞》《黄山记》《仰望布达拉》等，从作品中感受“世界遗产”的魅力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33:00Z</dcterms:created>
  <dc:creator>Administrator</dc:creator>
  <dc:description/>
  <dc:language>en-US</dc:language>
  <cp:lastModifiedBy>Administrator</cp:lastModifiedBy>
  <dcterms:modified xsi:type="dcterms:W3CDTF">2005-06-06T08:33:00Z</dcterms:modified>
  <cp:revision>2</cp:revision>
  <dc:subject/>
  <dc:title>教学建议</dc:title>
</cp:coreProperties>
</file>