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一、看拼音写词语。</w:t>
      </w:r>
      <w:r>
        <w:rPr>
          <w:rFonts w:ascii="Times New Roman" w:hAnsi="Times New Roman" w:cs="Times New Roman" w:eastAsia="Times New Roman"/>
          <w:b/>
          <w:bCs/>
          <w:color w:val="000000"/>
          <w:szCs w:val="18"/>
        </w:rPr>
        <w:t xml:space="preserve">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drawing>
          <wp:inline distT="0" distB="0" distL="0" distR="0">
            <wp:extent cx="3714750" cy="11715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比一比，组词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蜿（　）　蜓（　）　凝（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婉（　）　蜒（　）　疑（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垒（　）　峭（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磊（　）　俏（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三、给加点的字选择正确的解释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①美好　②赞许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无论能不能得到嘉奖，我们都要继续努力。（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今天来到现场的嘉宾都是来自大连的年轻朋友。（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①聚集　②村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今年，我们屯子里有六个年轻人报名参军了。（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因为有关云长屯兵在路上，曹操只得收兵回巢了。（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四、填空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长城是我们伟大祖国的（　），它体现了我国古代劳动人民的（　）和（　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这篇文章作者按照从（　）到（　），由（　）到（　）的观察顺序写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参考答案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一、崇山峻岭、蜿蜒、嘉峪关、垛子、堡垒、陡峭、气魄雄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二、蜿蜒、婉转；蜻蜓、蜿蜒；凝结、疑惑；堡垒、光明磊落；峭壁、俊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三、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②、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②、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四、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象征、智慧、结晶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远看、近看、整体、部分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37:00Z</dcterms:created>
  <dc:creator>zhou</dc:creator>
  <dc:description/>
  <dc:language>en-US</dc:language>
  <cp:lastModifiedBy>Administrator</cp:lastModifiedBy>
  <dcterms:modified xsi:type="dcterms:W3CDTF">2005-06-06T08:43:00Z</dcterms:modified>
  <cp:revision>3</cp:revision>
  <dc:subject/>
  <dc:title>习题精选</dc:title>
</cp:coreProperties>
</file>