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b/>
          <w:b/>
          <w:sz w:val="28"/>
        </w:rPr>
      </w:pPr>
      <w:r>
        <w:rPr>
          <w:b/>
          <w:sz w:val="28"/>
        </w:rPr>
        <w:t>秦兵马俑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秦始皇是第一个统一中国的皇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他的陵墓在西安城东</w:t>
      </w:r>
      <w:r>
        <w:rPr>
          <w:sz w:val="24"/>
        </w:rPr>
        <w:t>30</w:t>
      </w:r>
      <w:r>
        <w:rPr>
          <w:sz w:val="24"/>
        </w:rPr>
        <w:t>公里处。</w:t>
      </w:r>
      <w:r>
        <w:rPr>
          <w:sz w:val="24"/>
        </w:rPr>
        <w:t>197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，当地农民在秦始皇陵东侧</w:t>
      </w:r>
      <w:r>
        <w:rPr>
          <w:sz w:val="24"/>
        </w:rPr>
        <w:t>1.5</w:t>
      </w:r>
      <w:r>
        <w:rPr>
          <w:sz w:val="24"/>
        </w:rPr>
        <w:t>公里处打井时偶然发现了与真人真马一样大小的兵马俑。从此，一个埋藏了两千多年的地下军阵被挖掘出来，并建成博物馆。秦兵马俑坑系秦始皇的陪葬坑，由一号、二号、三号坑和兵码俑坑组成。展出的陶质陪葬武士俑和兵马俑共计</w:t>
      </w:r>
      <w:r>
        <w:rPr>
          <w:sz w:val="24"/>
        </w:rPr>
        <w:t>8000</w:t>
      </w:r>
      <w:r>
        <w:rPr>
          <w:sz w:val="24"/>
        </w:rPr>
        <w:t>个，排列成阵，气势壮观。俑分将军俑、铠甲俑、跪射俑等。坑内还出土有数万件实战兵器，馆内展出秦始皇大型彩绘铜车马。被称为”世界第八大奇迹”’的秦兵马俑展示了古长安往日的辉煌，也是长安何已会成为丝路起点的一个写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52:00Z</dcterms:created>
  <dc:creator>jdm</dc:creator>
  <dc:description/>
  <dc:language>en-US</dc:language>
  <cp:lastModifiedBy>jdm</cp:lastModifiedBy>
  <dcterms:modified xsi:type="dcterms:W3CDTF">2005-06-06T08:55:00Z</dcterms:modified>
  <cp:revision>2</cp:revision>
  <dc:subject/>
  <dc:title>秦兵马俑</dc:title>
</cp:coreProperties>
</file>