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bCs w:val="false"/>
          <w:sz w:val="28"/>
          <w:szCs w:val="48"/>
        </w:rPr>
      </w:pPr>
      <w:r>
        <w:rPr>
          <w:rStyle w:val="StrongEmphasis"/>
          <w:bCs w:val="false"/>
          <w:sz w:val="28"/>
          <w:szCs w:val="48"/>
        </w:rPr>
        <w:t>《秦兵马俑》教学设计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一、教学要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正确、流利、有感情地朗读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学会本课的生字，理解由生字组成的词语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联系课文内容领会“兵马俑不仅规模宏大，而且类型众多，个性鲜明”在文中的作用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凭借课文的语言材料，感受中国悠久灿烂的民族文化和人民无穷无尽的智慧，激发民族自豪感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二、教学重点</w:t>
      </w:r>
    </w:p>
    <w:p>
      <w:pPr>
        <w:pStyle w:val="Normal"/>
        <w:spacing w:lineRule="auto" w:line="360"/>
        <w:rPr/>
      </w:pPr>
      <w:r>
        <w:rPr/>
        <w:t>　　　　联系课文内容领会“兵马俑不仅规模宏大，而且类型众多，个性鲜明”在文中的作用，凭借课文的语言材料，感受中国悠久灿烂的民族文化和人民无穷无尽的智慧，激发民族自豪感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三、教学时间</w:t>
      </w:r>
      <w:r>
        <w:rPr/>
        <w:t>　三教时</w:t>
      </w:r>
    </w:p>
    <w:p>
      <w:pPr>
        <w:pStyle w:val="Normal"/>
        <w:spacing w:lineRule="auto" w:line="360"/>
        <w:rPr/>
      </w:pPr>
      <w:r>
        <w:rPr/>
        <w:t>　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一课时</w:t>
      </w:r>
    </w:p>
    <w:p>
      <w:pPr>
        <w:pStyle w:val="Normal"/>
        <w:spacing w:lineRule="auto" w:line="360"/>
        <w:rPr/>
      </w:pPr>
      <w:r>
        <w:rPr/>
        <w:t>　　一、揭示课题、导入新课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t>1974</w:t>
      </w:r>
      <w:r>
        <w:rPr/>
        <w:t>年，在陕西临潼县东南秦始皇的骊山陵东侧，发现了三个兵马俑陪葬坑，从中出土了大量刻画精致、形态逼真的兵马俑。</w:t>
      </w:r>
    </w:p>
    <w:p>
      <w:pPr>
        <w:pStyle w:val="Normal"/>
        <w:spacing w:lineRule="auto" w:line="360"/>
        <w:rPr/>
      </w:pPr>
      <w:r>
        <w:rPr/>
        <w:t>　　　　这便是举世无双、享誉世界的秦兵马俑，被人们称为“世界第八大奇迹”。今天我们所学的课文就是介绍秦兵马俑的一篇佳作。出示课题，齐读。</w:t>
      </w:r>
    </w:p>
    <w:p>
      <w:pPr>
        <w:pStyle w:val="Normal"/>
        <w:spacing w:lineRule="auto" w:line="360"/>
        <w:rPr/>
      </w:pPr>
      <w:r>
        <w:rPr/>
        <w:t>　　二、看录象，创设情景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仔细欣赏。你看到了什么？听到了什么？交流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自读课文，了解大意。选择感兴趣的内容练读，读给同桌听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说说兵马俑给你的印象。</w:t>
      </w:r>
    </w:p>
    <w:p>
      <w:pPr>
        <w:pStyle w:val="Normal"/>
        <w:spacing w:lineRule="auto" w:line="360"/>
        <w:rPr/>
      </w:pPr>
      <w:r>
        <w:rPr/>
        <w:t>　　三、学习生字词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读带有生字的词语，正音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理解词义，可联系上下文，也可查字典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指名试读课文，读准确，读通顺。</w:t>
      </w:r>
    </w:p>
    <w:p>
      <w:pPr>
        <w:pStyle w:val="Normal"/>
        <w:spacing w:lineRule="auto" w:line="360"/>
        <w:rPr/>
      </w:pPr>
      <w:r>
        <w:rPr/>
        <w:t>　　四、精读秦兵马俑的“规模宏大”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默读课文第二自然段，思考：课文从哪些方面反映了秦兵马俑的规模宏大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集体讨论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从三个俑坑的总面积和兵马俑的数量体会秦兵马俑的规模宏大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从一号坑的长、宽、面积和兵马俑数量体会秦兵马俑的规模宏大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朗读前四句，感受兵马俑的规模宏大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人们看到如此规模宏大的兵马俑会有什么感受？（人们无不为兵马俑的恢弘气势和高潮的制作工艺所折服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</w:t>
      </w:r>
      <w:r>
        <w:rPr/>
        <w:t>、读最后一个长句子，前半句讲了兵马俑的恢弘气势，“看上去真像……”讲兵马俑的高超制作工艺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6</w:t>
      </w:r>
      <w:r>
        <w:rPr/>
        <w:t>、有感情朗读第二自然段。</w:t>
      </w:r>
    </w:p>
    <w:p>
      <w:pPr>
        <w:pStyle w:val="Normal"/>
        <w:spacing w:lineRule="auto" w:line="360"/>
        <w:rPr/>
      </w:pPr>
      <w:r>
        <w:rPr/>
        <w:t>　　五、作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朗读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抄写词语。</w:t>
      </w:r>
    </w:p>
    <w:p>
      <w:pPr>
        <w:pStyle w:val="Normal"/>
        <w:spacing w:lineRule="auto" w:line="360"/>
        <w:rPr/>
      </w:pPr>
      <w:r>
        <w:rPr/>
        <w:t>　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二课时</w:t>
      </w:r>
    </w:p>
    <w:p>
      <w:pPr>
        <w:pStyle w:val="Normal"/>
        <w:spacing w:lineRule="auto" w:line="360"/>
        <w:rPr/>
      </w:pPr>
      <w:r>
        <w:rPr/>
        <w:t>　　一、复习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课文从哪些方面介绍了秦兵马俑的规模宏大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课文除了讲“规模宏大”，还讲了兵马俑的什么特点？</w:t>
      </w:r>
    </w:p>
    <w:p>
      <w:pPr>
        <w:pStyle w:val="Normal"/>
        <w:spacing w:lineRule="auto" w:line="360"/>
        <w:rPr/>
      </w:pPr>
      <w:r>
        <w:rPr/>
        <w:t>　　二、学习第</w:t>
      </w:r>
      <w:r>
        <w:rPr/>
        <w:t>3</w:t>
      </w:r>
      <w:r>
        <w:rPr/>
        <w:t>段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提出要求：这一段具体描绘了兵马俑类型众多，个性鲜明的特点。请同学们认真默读课文，思考：课文写了哪些类型的兵马俑？它们有什么样的鲜明个性？用笔在文中画出有关的词句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学生自学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同桌交流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集体讨论，交流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从“身材魁梧，头戴金冠，身披铠甲，手握宝剑，昂首挺胸，站在队伍最前列”和“神态自若”的描写中，感受将军俑“久经沙场、肩负重任”的特点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从“体格健壮，体态匀称”及穿着装扮，手持各种武器，“目光炯炯，双唇禁闭，神态严峻”中，体会武士俑威武凝重的特点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3</w:t>
      </w:r>
      <w:r>
        <w:rPr/>
        <w:t>）从“上身着短甲……左手持弓箭”中体会骑兵俑的勇猛善战的特点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4</w:t>
      </w:r>
      <w:r>
        <w:rPr/>
        <w:t>）车兵俑分工明确，各司其职；弓弩手张弓搭箭，神情专注；马俑形体健壮，肌肉丰满，跃跃欲试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</w:t>
      </w:r>
      <w:r>
        <w:rPr/>
        <w:t>、在学生充分交流，发表意见后，指导有感情朗读课文，自由穿插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6</w:t>
      </w:r>
      <w:r>
        <w:rPr/>
        <w:t>、小结每一件兵马俑都是极为精美的艺术珍品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读第</w:t>
      </w:r>
      <w:r>
        <w:rPr/>
        <w:t>10</w:t>
      </w:r>
      <w:r>
        <w:rPr/>
        <w:t>自然段，填空：仔细端详，神态各异：有的–———，有的————，好像———；……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用“有的……有的……”和“好像”练习说话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7</w:t>
      </w:r>
      <w:r>
        <w:rPr/>
        <w:t>、指导有感情朗读</w:t>
      </w:r>
      <w:r>
        <w:rPr/>
        <w:t>4</w:t>
      </w:r>
      <w:r>
        <w:rPr/>
        <w:t>～</w:t>
      </w:r>
      <w:r>
        <w:rPr/>
        <w:t>10</w:t>
      </w:r>
      <w:r>
        <w:rPr/>
        <w:t>自然段，体会秦兵马俑的“类型众多，个性鲜明”。</w:t>
      </w:r>
    </w:p>
    <w:p>
      <w:pPr>
        <w:pStyle w:val="Normal"/>
        <w:spacing w:lineRule="auto" w:line="360"/>
        <w:rPr/>
      </w:pPr>
      <w:r>
        <w:rPr/>
        <w:t>　　三、学习过渡段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这篇课文从哪两个方面介绍了兵马俑，这两方面是用哪句话连接起来的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指名读第</w:t>
      </w:r>
      <w:r>
        <w:rPr/>
        <w:t>3</w:t>
      </w:r>
      <w:r>
        <w:rPr/>
        <w:t>自然段，思考这句话的作用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这句话包含了哪些内容？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句子前半部分是说兵马俑规模宏大，后半部分是说兵马俑类型众多，个性鲜明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3</w:t>
      </w:r>
      <w:r>
        <w:rPr/>
        <w:t>）这句话在文中起着承上启下的作用。</w:t>
      </w:r>
    </w:p>
    <w:p>
      <w:pPr>
        <w:pStyle w:val="Normal"/>
        <w:spacing w:lineRule="auto" w:line="360"/>
        <w:rPr/>
      </w:pPr>
      <w:r>
        <w:rPr/>
        <w:t>　　四、作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朗读课文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造句。</w:t>
      </w:r>
    </w:p>
    <w:p>
      <w:pPr>
        <w:pStyle w:val="Normal"/>
        <w:spacing w:lineRule="auto" w:line="360"/>
        <w:rPr/>
      </w:pPr>
      <w:r>
        <w:rPr/>
        <w:t>　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三课时</w:t>
      </w:r>
    </w:p>
    <w:p>
      <w:pPr>
        <w:pStyle w:val="Normal"/>
        <w:spacing w:lineRule="auto" w:line="360"/>
        <w:rPr/>
      </w:pPr>
      <w:r>
        <w:rPr/>
        <w:t>　　一、复习导入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这篇课文从哪两个方面介绍了兵马俑，这两方面是用哪句话连接起来的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过渡段在划分段落时一般是划上段还是划下段？</w:t>
      </w:r>
    </w:p>
    <w:p>
      <w:pPr>
        <w:pStyle w:val="Normal"/>
        <w:spacing w:lineRule="auto" w:line="360"/>
        <w:rPr/>
      </w:pPr>
      <w:r>
        <w:rPr/>
        <w:t>　　二、指导分段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默读课文，分段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</w:t>
      </w:r>
      <w:r>
        <w:rPr/>
        <w:t>2</w:t>
      </w:r>
      <w:r>
        <w:rPr/>
        <w:t>～</w:t>
      </w:r>
      <w:r>
        <w:rPr/>
        <w:t>10</w:t>
      </w:r>
      <w:r>
        <w:rPr/>
        <w:t>自然段讲了兵马俑的哪两个方面？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按两个方面给</w:t>
      </w:r>
      <w:r>
        <w:rPr/>
        <w:t>2</w:t>
      </w:r>
      <w:r>
        <w:rPr/>
        <w:t>～</w:t>
      </w:r>
      <w:r>
        <w:rPr/>
        <w:t>10</w:t>
      </w:r>
      <w:r>
        <w:rPr/>
        <w:t>自然段分为两段，过渡段是划上段还是划下段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概括段意。</w:t>
      </w:r>
    </w:p>
    <w:p>
      <w:pPr>
        <w:pStyle w:val="Normal"/>
        <w:spacing w:lineRule="auto" w:line="360"/>
        <w:rPr/>
      </w:pPr>
      <w:r>
        <w:rPr/>
        <w:t>　　　　第一段：总领全文。</w:t>
      </w:r>
    </w:p>
    <w:p>
      <w:pPr>
        <w:pStyle w:val="Normal"/>
        <w:spacing w:lineRule="auto" w:line="360"/>
        <w:rPr/>
      </w:pPr>
      <w:r>
        <w:rPr/>
        <w:t>　　　　第二段：写秦兵马俑的规模宏大。</w:t>
      </w:r>
    </w:p>
    <w:p>
      <w:pPr>
        <w:pStyle w:val="Normal"/>
        <w:spacing w:lineRule="auto" w:line="360"/>
        <w:rPr/>
      </w:pPr>
      <w:r>
        <w:rPr/>
        <w:t>　　　　第三段：写秦兵马俑的类型众多，个性鲜明。</w:t>
      </w:r>
    </w:p>
    <w:p>
      <w:pPr>
        <w:pStyle w:val="Normal"/>
        <w:spacing w:lineRule="auto" w:line="360"/>
        <w:rPr/>
      </w:pPr>
      <w:r>
        <w:rPr/>
        <w:t>　　　　第四段：总结全文。</w:t>
      </w:r>
    </w:p>
    <w:p>
      <w:pPr>
        <w:pStyle w:val="Normal"/>
        <w:spacing w:lineRule="auto" w:line="360"/>
        <w:rPr/>
      </w:pPr>
      <w:r>
        <w:rPr/>
        <w:t>　　三、学习一、四段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指名读第</w:t>
      </w:r>
      <w:r>
        <w:rPr/>
        <w:t>1</w:t>
      </w:r>
      <w:r>
        <w:rPr/>
        <w:t>段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“举世无双”、“享誉世界”是什么意思？这两个词是什么意思？说明了秦兵马俑的价值怎样？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这一段主要写了什么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指导朗读，抓住“举世无双”、“享誉世界”体会秦兵马俑的珍贵历史价值，以及为拥有这样的历史文物的自豪之感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齐读最后一段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这一段主要写了什么？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这一段和文章第一段是怎样呼应的？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总结。</w:t>
      </w:r>
    </w:p>
    <w:p>
      <w:pPr>
        <w:pStyle w:val="Normal"/>
        <w:spacing w:lineRule="auto" w:line="360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>这篇课文生动的描绘了秦兵马俑规模宏大、类型众多和个性鲜明的特点，反映了中华民族的聪明才智，表达了作者对光辉灿烂的中华民族艺术的热爱。</w:t>
      </w:r>
    </w:p>
    <w:p>
      <w:pPr>
        <w:pStyle w:val="Normal"/>
        <w:spacing w:lineRule="auto" w:line="360"/>
        <w:rPr/>
      </w:pPr>
      <w:r>
        <w:rPr/>
        <w:t>　　四、有感情朗读课文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板书：</w:t>
      </w:r>
      <w:r>
        <w:rPr/>
        <w:t>　　　　　　　　</w:t>
      </w:r>
      <w:r>
        <w:rPr/>
        <w:t>19</w:t>
      </w:r>
      <w:r>
        <w:rPr/>
        <w:t>秦兵马俑（举世无双享誉世界）</w:t>
      </w:r>
    </w:p>
    <w:p>
      <w:pPr>
        <w:pStyle w:val="Normal"/>
        <w:spacing w:lineRule="auto" w:line="360"/>
        <w:rPr/>
      </w:pPr>
      <w:r>
        <w:rPr/>
        <w:t>　　　　　　　　　（不仅）规模宏大　　　　　　　（而且）类型众多个性鲜明</w:t>
      </w:r>
    </w:p>
    <w:p>
      <w:pPr>
        <w:pStyle w:val="Normal"/>
        <w:spacing w:lineRule="auto" w:line="360"/>
        <w:rPr/>
      </w:pPr>
      <w:r>
        <w:rPr/>
        <w:t>　　　　　　　　　　　　　展示了中华民族的强大力量和英勇气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3:13:00Z</dcterms:created>
  <dc:creator>Administrator</dc:creator>
  <dc:description/>
  <dc:language>en-US</dc:language>
  <cp:lastModifiedBy>Administrator</cp:lastModifiedBy>
  <dcterms:modified xsi:type="dcterms:W3CDTF">2005-06-08T03:14:00Z</dcterms:modified>
  <cp:revision>1</cp:revision>
  <dc:subject/>
  <dc:title>《秦兵马俑》教学设计</dc:title>
</cp:coreProperties>
</file>