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  <w:szCs w:val="48"/>
        </w:rPr>
      </w:pPr>
      <w:r>
        <w:rPr>
          <w:rStyle w:val="StrongEmphasis"/>
          <w:sz w:val="28"/>
          <w:szCs w:val="48"/>
        </w:rPr>
        <w:t>《秦兵马俑》教学设计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识</w:t>
      </w:r>
      <w:r>
        <w:rPr/>
        <w:t>8</w:t>
      </w:r>
      <w:r>
        <w:rPr/>
        <w:t>个生字，积累“举世无双、享誉世界、规模宏大、南征北战、所向披靡、神态自若、跃跃欲试、若有所思、惟妙惟肖”等词语。</w:t>
      </w:r>
    </w:p>
    <w:p>
      <w:pPr>
        <w:pStyle w:val="Style15"/>
        <w:spacing w:lineRule="auto" w:line="360"/>
        <w:rPr/>
      </w:pPr>
      <w:r>
        <w:rPr/>
        <w:t>　　②有感情地朗读课文，了解秦兵马俑的规模、类型和特点，激发学生的民族自豪感。</w:t>
      </w:r>
    </w:p>
    <w:p>
      <w:pPr>
        <w:pStyle w:val="Style15"/>
        <w:spacing w:lineRule="auto" w:line="360"/>
        <w:rPr/>
      </w:pPr>
      <w:r>
        <w:rPr/>
        <w:t>　　③进一步培养学生搜集并应用相关资料的兴趣和习惯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师生搜集秦兵马俑相关图片、文字资料，有条件可制作课件。</w:t>
      </w:r>
    </w:p>
    <w:p>
      <w:pPr>
        <w:pStyle w:val="Style15"/>
        <w:spacing w:lineRule="auto" w:line="360"/>
        <w:rPr/>
      </w:pPr>
      <w:r>
        <w:rPr/>
        <w:t>　　②学生课前朗读课文三至五遍，不懂的词语查一查字词典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以预习为起点，让学生畅谈预读的感受</w:t>
      </w:r>
    </w:p>
    <w:p>
      <w:pPr>
        <w:pStyle w:val="Style15"/>
        <w:spacing w:lineRule="auto" w:line="360"/>
        <w:rPr/>
      </w:pPr>
      <w:r>
        <w:rPr/>
        <w:t>　　①了解学情，研读课题。从了解学生预习情况入手，营造初读交流的氛围：从你们的眼睛和神情看，预读了课文</w:t>
      </w:r>
      <w:r>
        <w:rPr/>
        <w:t>19</w:t>
      </w:r>
      <w:r>
        <w:rPr/>
        <w:t>课《秦兵马俑》（板书课题），一定有感受要说，是这样的吗？先引导学生读题（可相机出示挂图），并让学生说出对课题的理解（注意弄清“俑”的意思），再交流预读的突出感受。</w:t>
      </w:r>
    </w:p>
    <w:p>
      <w:pPr>
        <w:pStyle w:val="Style15"/>
        <w:spacing w:lineRule="auto" w:line="360"/>
        <w:rPr/>
      </w:pPr>
      <w:r>
        <w:rPr/>
        <w:t>　　②畅谈感受，板书词语。在交流感受时，可让学生板书自己概括的重点词语，如“举世无双、享誉世界、规模宏大、类型众多、个性鲜明、世界第八大奇迹”等。从整体上基本把握课文。老师在学生充分畅谈的基础上因势点化，抓住“举世无双、世界第八大奇迹”等相关词语切入，引学生自主探读课文。</w:t>
      </w:r>
    </w:p>
    <w:p>
      <w:pPr>
        <w:pStyle w:val="Style15"/>
        <w:spacing w:lineRule="auto" w:line="360"/>
        <w:rPr/>
      </w:pPr>
      <w:r>
        <w:rPr/>
        <w:t>　　③从读强化，检查识字。可用生字卡片了解并巩固识认。检查中，注意引导学生对多笔画字（如“瞰、率、靡、魁”）辨形认读，要求读正确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以自读为重点，让学生读出自己的精彩</w:t>
      </w:r>
    </w:p>
    <w:p>
      <w:pPr>
        <w:pStyle w:val="Style15"/>
        <w:spacing w:lineRule="auto" w:line="360"/>
        <w:rPr/>
      </w:pPr>
      <w:r>
        <w:rPr/>
        <w:t>　　①读出理解（重在读懂）：鼓励学生选用自己最擅长的方式读书，并提示学生用好工具书和相关资料、图片等信息读懂课文，注意发现并积极向自己提出问题。在充分自读中主动找同学交流互助。</w:t>
      </w:r>
    </w:p>
    <w:p>
      <w:pPr>
        <w:pStyle w:val="Style15"/>
        <w:spacing w:lineRule="auto" w:line="360"/>
        <w:rPr/>
      </w:pPr>
      <w:r>
        <w:rPr/>
        <w:t>　　②读出见解（重在品味）：点拨学生在读中注意图文结合，并在自己认为印象深刻和最能吸引自己的句段处多读多品多想，对精妙的词句要读出自己的见解与发现。如“兵马俑不仅规模宏大，而且类型众多，个性鲜明”（这句话是承上启下句、概括了课文主要内容、其中三个词点出了秦兵马俑的突出特点）；又如第九自然段中的排比句；再如“秦兵马俑，在古今中外的雕塑史上是绝无仅有的”中的“绝无仅有”等。</w:t>
      </w:r>
    </w:p>
    <w:p>
      <w:pPr>
        <w:pStyle w:val="Style15"/>
        <w:spacing w:lineRule="auto" w:line="360"/>
        <w:rPr/>
      </w:pPr>
      <w:r>
        <w:rPr/>
        <w:t>　　③读出心声（重在体验）：引导学生自读自悟，用声音读出自己的惊奇，用情感读出自己的赞叹。找伙伴读，互评互促，入情入境。</w:t>
      </w:r>
    </w:p>
    <w:p>
      <w:pPr>
        <w:pStyle w:val="Style15"/>
        <w:spacing w:lineRule="auto" w:line="360"/>
        <w:rPr/>
      </w:pPr>
      <w:r>
        <w:rPr/>
        <w:t>　　④调整板书（整体构建）：从总体感受入手，老师和学生一起将板书进行调整。可先将“举世无双、享誉世界、绝无仅有”等重点词重调于课题下面，再将“规模宏大、类型众多、个性鲜明”板开（或横板或竖板），再让学生归类调整词语。重在强化学生对秦兵马俑特点的把握和对美的语言的感受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以诵读为焦点，让学生直抒心中的自豪</w:t>
      </w:r>
    </w:p>
    <w:p>
      <w:pPr>
        <w:pStyle w:val="Style15"/>
        <w:spacing w:lineRule="auto" w:line="360"/>
        <w:rPr/>
      </w:pPr>
      <w:r>
        <w:rPr/>
        <w:t>　　①自由选择，尽情诵读。</w:t>
      </w:r>
    </w:p>
    <w:p>
      <w:pPr>
        <w:pStyle w:val="Style15"/>
        <w:spacing w:lineRule="auto" w:line="360"/>
        <w:rPr/>
      </w:pPr>
      <w:r>
        <w:rPr/>
        <w:t>　　尊重学生的独特感受，学生想读哪段就读哪段。读中注意引导学生精要地进行体验式点评（即评、读、悟、想相融合）：听出了什么味道？还有想读出自己不同感受的吗（主要指向重点词句）？让学生充分参与：我认为他读得不够气势，请听我读这句话！这两个词突出了威武，我觉得语气可读得更突出一些，等等。</w:t>
      </w:r>
    </w:p>
    <w:p>
      <w:pPr>
        <w:pStyle w:val="Style15"/>
        <w:spacing w:lineRule="auto" w:line="360"/>
        <w:rPr/>
      </w:pPr>
      <w:r>
        <w:rPr/>
        <w:t>　　读中图文结合，多形式互动结合，同时注意对照黑板上的板书。</w:t>
      </w:r>
    </w:p>
    <w:p>
      <w:pPr>
        <w:pStyle w:val="Style15"/>
        <w:spacing w:lineRule="auto" w:line="360"/>
        <w:rPr/>
      </w:pPr>
      <w:r>
        <w:rPr/>
        <w:t>　　第二自然段注意读出兵马俑宏大的气势；第四至八自然段主要读出各俑不同特点的威武、敏捷与勇猛；第七自然段重点抓住几个排比句，读出品评的韵味，读出入境的想象。</w:t>
      </w:r>
    </w:p>
    <w:p>
      <w:pPr>
        <w:pStyle w:val="Style15"/>
        <w:spacing w:lineRule="auto" w:line="360"/>
        <w:rPr/>
      </w:pPr>
      <w:r>
        <w:rPr/>
        <w:t>　　首尾段则要充分读出自己的赞美、惊叹与自豪。</w:t>
      </w:r>
    </w:p>
    <w:p>
      <w:pPr>
        <w:pStyle w:val="Style15"/>
        <w:spacing w:lineRule="auto" w:line="360"/>
        <w:rPr/>
      </w:pPr>
      <w:r>
        <w:rPr/>
        <w:t>　　（如果学生选择以解说形式展示，更要鼓励。）</w:t>
      </w:r>
    </w:p>
    <w:p>
      <w:pPr>
        <w:pStyle w:val="Normal"/>
        <w:spacing w:lineRule="auto" w:line="360"/>
        <w:rPr/>
      </w:pPr>
      <w:r>
        <w:rPr/>
        <w:t>　　②自主积累，主动延伸。一是读背自己最喜欢的句段和摘抄好的词句；二是准备以导游形式，将课文（或某一内容）编成导游词，结合搜集到的兵马俑的图片或音像资料，回家后向家里邻里等周围人介绍兵马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3:18:00Z</dcterms:created>
  <dc:creator>Administrator</dc:creator>
  <dc:description/>
  <dc:language>en-US</dc:language>
  <cp:lastModifiedBy>Administrator</cp:lastModifiedBy>
  <dcterms:modified xsi:type="dcterms:W3CDTF">2005-06-27T03:19:00Z</dcterms:modified>
  <cp:revision>3</cp:revision>
  <dc:subject/>
  <dc:title>《秦兵马俑》第二课时教学设计</dc:title>
</cp:coreProperties>
</file>