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7"/>
        </w:rPr>
        <w:t>秦兵马俑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一、金手指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　　课文主要内容及全文思路导读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从《社会》课上，我们同学一定知道，秦朝是我国历史上第一个统一的封建王朝，它的开国皇帝赢政自命为“始皇帝”，威加四方。在他即位时就开始为自己修建陵墓，据说用了</w:t>
      </w:r>
      <w:r>
        <w:rPr>
          <w:rFonts w:cs="Times New Roman" w:ascii="Times New Roman" w:hAnsi="Times New Roman"/>
          <w:color w:val="000000"/>
          <w:szCs w:val="20"/>
        </w:rPr>
        <w:t>70</w:t>
      </w:r>
      <w:r>
        <w:rPr>
          <w:rFonts w:ascii="Times New Roman" w:hAnsi="Times New Roman" w:cs="Times New Roman"/>
          <w:color w:val="000000"/>
          <w:szCs w:val="20"/>
        </w:rPr>
        <w:t>余万刑徒，花了</w:t>
      </w:r>
      <w:r>
        <w:rPr>
          <w:rFonts w:cs="Times New Roman" w:ascii="Times New Roman" w:hAnsi="Times New Roman"/>
          <w:color w:val="000000"/>
          <w:szCs w:val="20"/>
        </w:rPr>
        <w:t>38</w:t>
      </w:r>
      <w:r>
        <w:rPr>
          <w:rFonts w:ascii="Times New Roman" w:hAnsi="Times New Roman" w:cs="Times New Roman"/>
          <w:color w:val="000000"/>
          <w:szCs w:val="20"/>
        </w:rPr>
        <w:t>年才修建完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这座在今天陕西临潼县东南的陵墓的规模十分宏大，其中的兵马俑陪葬坑中有着数以万件的文物，尤以众多的兵俑、马俑、车马俑闻名于世。这些俑各具形态，个性鲜明。有身材魁梧、仪态庄严的将军俑，有体格健壮、神态严峻的武士佣，有身着短甲、紧衣束袖的骑兵俑，车马俑上的驭手和军士各司其职，弓弩手整装待发、随时准备战斗，马俑与真马大小相当，形体健壮、肌肉丰满，跃跃欲试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课文《秦兵马俑》将把我们带到那举世无双的珍贵历史文物面前，让我们饱览它们的精美，感受秦军雄兵百万、战车千乘的宏伟气势。文章先从兵马俑的影响以及它的所在方位写起，然后介绍它的宏大规模，接下来具体分类介绍不同类型、不同个性的兵马俑最后盛赞秦兵马俑的价值和意义。因此文章可以分为四个部分来理解——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第一部分是第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自然段，写秦兵马俑的价值和出土的地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第二部分是第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自然段，写秦兵马俑的规模十分宏大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第三部分是第</w:t>
      </w:r>
      <w:r>
        <w:rPr>
          <w:rFonts w:cs="Times New Roman" w:ascii="Times New Roman" w:hAnsi="Times New Roman"/>
          <w:color w:val="000000"/>
          <w:szCs w:val="20"/>
        </w:rPr>
        <w:t>3~10</w:t>
      </w:r>
      <w:r>
        <w:rPr>
          <w:rFonts w:ascii="Times New Roman" w:hAnsi="Times New Roman" w:cs="Times New Roman"/>
          <w:color w:val="000000"/>
          <w:szCs w:val="20"/>
        </w:rPr>
        <w:t>自然段，写秦兵马俑类型众多，个性鲜明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第四部分是第</w:t>
      </w:r>
      <w:r>
        <w:rPr>
          <w:rFonts w:cs="Times New Roman" w:ascii="Times New Roman" w:hAnsi="Times New Roman"/>
          <w:color w:val="000000"/>
          <w:szCs w:val="20"/>
        </w:rPr>
        <w:t>11</w:t>
      </w:r>
      <w:r>
        <w:rPr>
          <w:rFonts w:ascii="Times New Roman" w:hAnsi="Times New Roman" w:cs="Times New Roman"/>
          <w:color w:val="000000"/>
          <w:szCs w:val="20"/>
        </w:rPr>
        <w:t>自然段，写秦兵马俑现象地展示了中华民族的强大力量和英雄气概，在古今中外的雕塑史上是绝无仅有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　　这篇文章多次在段落中出现总起句，使得文章的结构很清楚，条理分明。描写各种兵马俑的句子细腻、准确，使文章的语言生动。我们同学在读时要注意体会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二、精品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课文精彩片段欣赏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点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兵马俑不仅规模宏大，而且类型众多，个性鲜明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将军俑身材魁梧，头戴金冠，身披铠甲，手握宝剑，昂首挺胸，站在队伍前列，像是在指挥身后的军吏和士兵行进。那神态自若的样子，一看就知道是久经沙场、肩负重任的高级将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　　武士佣高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．</w:t>
      </w:r>
      <w:r>
        <w:rPr>
          <w:rFonts w:cs="Times New Roman" w:ascii="Times New Roman" w:hAnsi="Times New Roman"/>
          <w:color w:val="000000"/>
          <w:szCs w:val="20"/>
        </w:rPr>
        <w:t>8</w:t>
      </w:r>
      <w:r>
        <w:rPr>
          <w:rFonts w:ascii="Times New Roman" w:hAnsi="Times New Roman" w:cs="Times New Roman"/>
          <w:color w:val="000000"/>
          <w:szCs w:val="20"/>
        </w:rPr>
        <w:t>米左右，体格健壮，体态匀称。身上穿着战袍，套着铠甲，脚上蹬着前端向上翘起的战靴，头发一律挽成了偏向左侧的发髻。它们有的握着铜戈，有的擎着利剑，有的拿着盾牌。个个目光炯炯，双唇紧闭，神态严峻，好像一场大战就在眼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【欣赏】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课文的第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自然段围绕兵马俑规模宏大展开具体的介绍，第</w:t>
      </w: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自然段的前半句“兵马俑不仅规模宏大”紧承上文，下半句“而且类型众多，个性鲜明”则开启了下文，成为下文的总领。这一句在文章中起到过渡的作用，使上下文形成一个整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　　接下来，文章分别介绍不同类型的俑。作者在介绍时，先抓住特征进行描绘，然后根据俑的神态展开联想，使笔下的兵马俑活灵活现，如在眼前。将军俑“身材魁梧”，给人以总体的感受，“头戴金冠，身披铠甲，手握宝剑，昂首挺胸，站在队伍前列”，则从穿着、动态、神情等方面具体说明，“戴”“披”“握”“昂”“挺”“站”等表示动作的词使用得很准确使读在头脑中可以勾出具体的样子，很形象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三、金手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表达方法提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在描写实景时展开联想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读了课文《秦兵马俑》，我相信同学们一定为秦兵马俑的恢宏气势所折服，对秦兵马俑那众多的类型而赞叹。留在大家记忆里的，有各种类型的兵马俑的模样，而萦绕在大家心头的，则是兵马俑的的形象带来的远古气息。为什么会有这样的效果呢？这是因为作者在介绍兵马俑的时候，不仅对眼前的实在情形作了描述，还在描述的同时，展开了联想，营造出浓重的历史氛围。我们来看这些文字——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每一件兵马俑都是极为精美的艺术品。仔细端详，神态各异：有的颔首低垂，若有所思，好像在考虑如何相互配合，战胜敌手；有的眼如铜铃，神态庄重，好像在暗下决心，誓为秦国统一天下作殊死拼搏；有的紧握双拳，勇武干练，好像随时准备出征；有的凝视远方，好像在思念家乡的亲人……走进它们的身旁，似乎还能听到轻细的呼吸声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请大家注意加点的词句，这些联想开去的词句给大家什么样的感受呢？是不是把大家带进了时光的隧道，仿佛来到呐喊声声的古战场，看到了秦国强大的军队？感受到他们身上迸发出来的激情与豪迈？如果没有这些联想，效果会怎样呢？我们不妨来比较一下——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每一件兵马俑都是极为精美的艺术品。仔细端详，神态各异：有的颔首低垂；有的眼如铜铃，神态庄重；有的紧握双拳，勇武干练；有的凝视远方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　　感觉怎么样？是不是觉得有点乏味？没有了联想，文章也就失去大半的生气。我们同学如果有机会介绍描写某些有历史内涵的物体，千万不要忘了把你的联想和感受写出来哟！在描述物体外在形象的同时，加上联想，你的文字会摄人心魂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四、益智园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创新与实践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、秦兵马俑规模宏大，类型众多。作者通过文字为我们勾画出各种兵马俑的样子，你想浏览兵马俑的真正模样吗？你可以通过电脑上网，去网上看一看兵马俑的照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　　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、兵马俑如此恢宏，它享誉世界，在古今中外的雕塑史上是绝无仅有的，它被誉为世界第八大奇迹之一。你还了解其他的奇迹吗？你可以和同学们组成探索小组，去找一找这方面的资料。然后在班上交流交流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　　五、万花筒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　　相关资料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5">
    <w:name w:val="text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7:12:00Z</dcterms:created>
  <dc:creator>aas</dc:creator>
  <dc:description/>
  <dc:language>en-US</dc:language>
  <cp:lastModifiedBy>Administrator</cp:lastModifiedBy>
  <dcterms:modified xsi:type="dcterms:W3CDTF">2005-06-08T03:11:00Z</dcterms:modified>
  <cp:revision>4</cp:revision>
  <dc:subject/>
  <dc:title>　2、暖流</dc:title>
</cp:coreProperties>
</file>