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建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</w:t>
      </w:r>
      <w:r>
        <w:rPr/>
        <w:t>课前师生分头搜集、准备有关秦兵马俑的图文音像资料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/>
        <w:t>教师可以参考以下思路进行教学设计。</w:t>
      </w:r>
    </w:p>
    <w:p>
      <w:pPr>
        <w:pStyle w:val="Normal"/>
        <w:spacing w:lineRule="auto" w:line="360"/>
        <w:rPr/>
      </w:pPr>
      <w:r>
        <w:rPr/>
        <w:t>一是以读为主线，按照预读准备（朗读课文，查字词典自学生字词，搜集资料）、自读探究（了解主要内容，批注感受）、交流研讨（讨论难点疑点，练习读出感情）、回读整合（交流课外资料，小结学习过程与收获）四个环节组织学习。</w:t>
      </w:r>
    </w:p>
    <w:p>
      <w:pPr>
        <w:pStyle w:val="Normal"/>
        <w:spacing w:lineRule="auto" w:line="360"/>
        <w:rPr/>
      </w:pPr>
      <w:r>
        <w:rPr/>
        <w:t>一是按照提出疑问—梳理问题—自主探究问题—合作交流解决问题的过程组织学生学习，把朗读课文、交流资料等整合在思考与解决问题的过程中，发展学生的语言与思维。教学时应注意不要把课堂时间大量花在词语理解、课外资料交流或其他的枝节性问题上，要着重引导学生交流重点问题，如，交流对秦兵马俑的“规模宏大”“个性鲜明”的体会，畅谈阅读感受。</w:t>
      </w:r>
    </w:p>
    <w:p>
      <w:pPr>
        <w:pStyle w:val="Normal"/>
        <w:spacing w:lineRule="auto" w:line="360"/>
        <w:rPr/>
      </w:pPr>
      <w:r>
        <w:rPr/>
        <w:t>另外，还可以采用模拟导游的形式组织教学，或是抓住过渡段（第</w:t>
      </w:r>
      <w:r>
        <w:rPr/>
        <w:t>3</w:t>
      </w:r>
      <w:r>
        <w:rPr/>
        <w:t>自然段）引导学生展开阅读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/>
        <w:t>本课要求认识的</w:t>
      </w:r>
      <w:r>
        <w:rPr/>
        <w:t>8</w:t>
      </w:r>
      <w:r>
        <w:rPr/>
        <w:t>个生字，课堂上要安排时间了解学生的巩固情况。有几个字笔画较多，如“瞰、率、靡、魁”，可以引导学生运用对比形近字的方法认记。另外，有几个多音字要提醒学生读准：匀称（</w:t>
      </w:r>
      <w:r>
        <w:rPr/>
        <w:t>chèn</w:t>
      </w:r>
      <w:r>
        <w:rPr/>
        <w:t>），身着（</w:t>
      </w:r>
      <w:r>
        <w:rPr/>
        <w:t>zhuó</w:t>
      </w:r>
      <w:r>
        <w:rPr/>
        <w:t>）短甲，撒（</w:t>
      </w:r>
      <w:r>
        <w:rPr/>
        <w:t>sā</w:t>
      </w:r>
      <w:r>
        <w:rPr/>
        <w:t>）开四蹄。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 w:ascii="宋体;SimSun" w:hAnsi="宋体;SimSun"/>
        </w:rPr>
        <w:t></w:t>
      </w:r>
      <w:r>
        <w:rPr/>
        <w:t>引导学生体会兵马俑的“规模宏大”与“类型众多，个性鲜明”，是学习本课的重点。感悟“规模宏大”，可以从画面直观感受，也可以联系课文中的数据，用学生熟悉的事物作比较，如与学校的运动场进行比较；感悟“类型众多，个性鲜明”，可以把朗读课文和想象动作神态结合起来。</w:t>
      </w:r>
      <w:r>
        <w:rPr/>
        <w:t>+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01:00Z</dcterms:created>
  <dc:creator>Administrator</dc:creator>
  <dc:description/>
  <dc:language>en-US</dc:language>
  <cp:lastModifiedBy>Administrator</cp:lastModifiedBy>
  <dcterms:modified xsi:type="dcterms:W3CDTF">2005-06-06T09:01:00Z</dcterms:modified>
  <cp:revision>1</cp:revision>
  <dc:subject/>
  <dc:title>教学建议</dc:title>
</cp:coreProperties>
</file>