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/>
          <w:b/>
          <w:sz w:val="28"/>
          <w:szCs w:val="21"/>
        </w:rPr>
      </w:pPr>
      <w:r>
        <w:rPr>
          <w:rFonts w:ascii="Times New Roman" w:hAnsi="Times New Roman" w:cs="Times New Roman"/>
          <w:b/>
          <w:sz w:val="28"/>
          <w:szCs w:val="21"/>
        </w:rPr>
        <w:t>课文简说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这是一篇略读课文，从两方面详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尽介绍了秦兵马俑：一是用详实的数据说明了兵马俑宏大的规模；二是从身材体格、衣着披挂、动作神态等方面，准确、细腻地表现了兵马俑的类型众多、神态各异、个性鲜明。文中既有说明、描述的文字，也有作者丰富的联想与想象，使我们如临其境，而且深深地体会到字里行间洋溢着的强烈的民族自豪感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教材中配有三幅插图，一幅是一号坑的远景图，一幅是铠甲武士，另一幅是秦始皇陵彩绘铜车马图片，既能帮助学生理解课文内容，又能激起学生搜集图片资料的兴趣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选编这篇课文，目的在于让学生了解秦兵马俑，感受其宏伟气势，激发民族自豪感，培养探究中国的“世界遗产”的兴趣。通过阅读课文，想象秦兵马俑宏伟的气势和鲜明而丰富多样的神态，激发民族自豪感，是本课教学的重难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8:55:00Z</dcterms:created>
  <dc:creator>Administrator</dc:creator>
  <dc:description/>
  <dc:language>en-US</dc:language>
  <cp:lastModifiedBy>Administrator</cp:lastModifiedBy>
  <dcterms:modified xsi:type="dcterms:W3CDTF">2005-06-06T08:56:00Z</dcterms:modified>
  <cp:revision>3</cp:revision>
  <dc:subject/>
  <dc:title>课文简说</dc:title>
</cp:coreProperties>
</file>