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建议</w:t>
      </w:r>
    </w:p>
    <w:p>
      <w:pPr>
        <w:pStyle w:val="Web"/>
        <w:spacing w:before="280" w:after="240"/>
        <w:rPr/>
      </w:pPr>
      <w:r>
        <w:rPr>
          <w:b/>
          <w:bCs/>
          <w:sz w:val="18"/>
          <w:szCs w:val="18"/>
        </w:rPr>
        <w:t>教材分析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《爬天都峰》是一篇讲读课文，讲的是暑假里，爸爸带“我”去爬天都峰，“我”与一位不相识的老爷爷互相鼓励一起登上天都峰的事。全文共</w:t>
      </w:r>
      <w:r>
        <w:rPr>
          <w:sz w:val="18"/>
          <w:szCs w:val="18"/>
        </w:rPr>
        <w:t>10</w:t>
      </w:r>
      <w:r>
        <w:rPr>
          <w:sz w:val="18"/>
          <w:szCs w:val="18"/>
        </w:rPr>
        <w:t>个自然段，第一自然段讲在暑假里爸爸带“我”去爬天都峰。第二自然段讲天都峰的高和陡。第三、四、五自然段，讲“我”与一位素不相识的老爷爷相遇，并约定一起爬天都峰。第六、七、八自然段，讲“我”和老爷爷、爸爸一起奋力向上爬，终于爬上了天都峰。第八、九自然段，讲“我”与老爷爷登上天都峰以后相互祝贺。第十自然段，讲爸爸总结的话：你们这一老一小都会从别人身上汲取力量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本文的教学重点是，理解文章中对天都峰“高”和“陡”的描述，理解“我”与老爷爷的两次对话，尤其是后一次对话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本课的难点是，理解老人与小女孩爬上天都峰相互说的那两句话，同时理解父亲最后说的那句话的含义。</w:t>
      </w:r>
      <w:r>
        <w:rPr>
          <w:sz w:val="18"/>
          <w:szCs w:val="18"/>
        </w:rPr>
        <w:br/>
        <w:br/>
        <w:br/>
      </w:r>
      <w:r>
        <w:rPr>
          <w:b/>
          <w:bCs/>
          <w:sz w:val="18"/>
          <w:szCs w:val="18"/>
        </w:rPr>
        <w:t>教法建议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在熟读课文的基础上，帮助学生了解全文的主要内容和叙述的顺序：</w:t>
      </w:r>
      <w:r>
        <w:rPr>
          <w:sz w:val="18"/>
          <w:szCs w:val="18"/>
        </w:rPr>
        <w:br/>
      </w:r>
      <w:r>
        <w:rPr>
          <w:sz w:val="18"/>
          <w:szCs w:val="18"/>
        </w:rPr>
        <w:t>来到天都峰→爬天都峰之前→爬上了天都峰→爬上天都峰以后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引导学生读文的过程中注意三个方面：①登峰前，“我”和老爷爷相遇时的对话；②登峰时“我”的表现；③登上山峰，“我”和老爷爷的对话。教学中抓住重点词语，理解重点句子，从而理解课文内容。如讲登峰前“我”和老爷爷的对话。要抓住“也来”体会出二人互相佩服，惊叹的心态，悟出相互之间就是这样汲取力量的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要重视朗读指导。对天都峰的高和陡，可以读带讲，读出重音，读出气势；对话部分，要读好语气语调，充分表达句子所包含的内容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48:00Z</dcterms:created>
  <dc:creator>aas</dc:creator>
  <dc:description/>
  <dc:language>en-US</dc:language>
  <cp:lastModifiedBy>aas</cp:lastModifiedBy>
  <dcterms:modified xsi:type="dcterms:W3CDTF">2003-04-08T05:48:00Z</dcterms:modified>
  <cp:revision>1</cp:revision>
  <dc:subject/>
  <dc:title>教学建议</dc:title>
</cp:coreProperties>
</file>