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　台湾慈济佛教基金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基金会已经发展成为一个涵盖医疗、教育、文化等领域的全球化机构。足迹遍及南非、利索比亚、卢旺达、阿富汉、索马里等国家和地区。从</w:t>
      </w:r>
      <w:r>
        <w:rPr>
          <w:rFonts w:cs="Times New Roman" w:ascii="Times New Roman" w:hAnsi="Times New Roman"/>
        </w:rPr>
        <w:t>1991</w:t>
      </w:r>
      <w:r>
        <w:rPr>
          <w:rFonts w:ascii="Times New Roman" w:hAnsi="Times New Roman" w:cs="Times New Roman"/>
        </w:rPr>
        <w:t>年慈济佛教基金会参与的华东水患救助工作开始，目前慈济基金会在大陆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个省开展救助项目。目前正在进行中的有贵州三年扶困、甘肃万座水窖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已完成</w:t>
      </w:r>
      <w:r>
        <w:rPr>
          <w:rFonts w:cs="Times New Roman" w:ascii="Times New Roman" w:hAnsi="Times New Roman"/>
        </w:rPr>
        <w:t>3000</w:t>
      </w:r>
      <w:r>
        <w:rPr>
          <w:rFonts w:ascii="Times New Roman" w:hAnsi="Times New Roman" w:cs="Times New Roman"/>
        </w:rPr>
        <w:t>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等计划。慈济佛教基金会亦积极参与失学儿童救助计划，援建了近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所的希望中小学，另外每年资助近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万失学儿童重返学校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09:00Z</dcterms:created>
  <dc:creator>Administrator</dc:creator>
  <dc:description/>
  <dc:language>en-US</dc:language>
  <cp:lastModifiedBy>Administrator</cp:lastModifiedBy>
  <dcterms:modified xsi:type="dcterms:W3CDTF">2005-06-16T09:10:00Z</dcterms:modified>
  <cp:revision>2</cp:revision>
  <dc:subject/>
  <dc:title>　台湾慈济佛教基金会</dc:title>
</cp:coreProperties>
</file>