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词句解析</w:t>
      </w:r>
    </w:p>
    <w:p>
      <w:pPr>
        <w:pStyle w:val="Normal"/>
        <w:spacing w:lineRule="auto" w:line="360"/>
        <w:rPr/>
      </w:pPr>
      <w:r>
        <w:rPr>
          <w:rFonts w:eastAsia="Times New Roman"/>
          <w:szCs w:val="18"/>
        </w:rPr>
        <w:t xml:space="preserve"> </w:t>
      </w: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这个刚满</w:t>
      </w:r>
      <w:r>
        <w:rPr>
          <w:szCs w:val="18"/>
        </w:rPr>
        <w:t>18</w:t>
      </w:r>
      <w:r>
        <w:rPr>
          <w:szCs w:val="18"/>
        </w:rPr>
        <w:t>岁的年轻人，患了严重的白血病，生命就像即将凋零的含苞的花朵，唯有骨髓移植，才能使这朵生命之花绽放。</w:t>
      </w:r>
    </w:p>
    <w:p>
      <w:pPr>
        <w:pStyle w:val="Normal"/>
        <w:spacing w:lineRule="auto" w:line="360"/>
        <w:rPr>
          <w:szCs w:val="18"/>
        </w:rPr>
      </w:pPr>
      <w:r>
        <w:rPr>
          <w:rFonts w:cs="宋体;SimSun" w:ascii="宋体;SimSun" w:hAnsi="宋体;SimSun"/>
          <w:szCs w:val="18"/>
        </w:rPr>
        <w:t>“</w:t>
      </w:r>
      <w:r>
        <w:rPr>
          <w:szCs w:val="18"/>
        </w:rPr>
        <w:t>凋零”指草木凋谢零落。这句话把年轻人的生命比作含苞的花朵，不曾开放就将凋零，让我们痛心地看到，正值如花年华的年轻人，如果不进行骨髓移植，就将结束短暂的生命，这也让我们清楚地意识到骨髓移植的紧迫性和必要性。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小钱静静地躺在病床上。灿烂的阳光没有使他苍白的脸红润起来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此时此刻，跑到空旷的地方才比较安全。但是，李博士仍沉着地站在病床旁，那位青年也静静地躺在病床上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同样是“静静地躺在病床上”，但身患重病的小钱是因为缺乏生命力，奄奄一息地躺在病床上，“苍白”“红润”这一组反义词足以说明这一点。而台湾青年却并非因为缺乏生气而不得已躺在病床上。他在持续不断的余震中，不顾自己的安危静静地躺在病床上，是因为他知道大陆</w:t>
      </w:r>
      <w:r>
        <w:rPr>
          <w:szCs w:val="18"/>
        </w:rPr>
        <w:t>18</w:t>
      </w:r>
      <w:r>
        <w:rPr>
          <w:szCs w:val="18"/>
        </w:rPr>
        <w:t>岁的小钱正期待着他的骨髓。这里的“静静地”是他内心坚定沉着的反映，他为了海峡彼岸的小钱不再“静静地躺在病床上”，而将自己的安危置之度外。文中前后两个“静静地躺在病床上”，将台湾青年一心为他人着想、无私奉献的精神跃然纸上。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两岸骨肉同胞用爱心架起了一座跨越海峡的生命桥……那血脉亲情，如同生命的火种，必将一代一代传下去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宝岛台湾与大陆虽然被台湾海峡所隔，但两岸同胞的血脉亲情是无法割断的，这种血脉亲情就是“跨越海峡的生命桥”，这座用爱心架起的生命桥一定会永远屹立在两岸同胞的心中；这种血脉亲情是生命的火种，必将愈燃愈烈，经久不熄，世代相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6:06:00Z</dcterms:created>
  <dc:creator>Administrator</dc:creator>
  <dc:description/>
  <dc:language>en-US</dc:language>
  <cp:lastModifiedBy>Administrator</cp:lastModifiedBy>
  <dcterms:modified xsi:type="dcterms:W3CDTF">2005-06-15T06:07:00Z</dcterms:modified>
  <cp:revision>1</cp:revision>
  <dc:subject/>
  <dc:title>词句解析</dc:title>
</cp:coreProperties>
</file>