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白血病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>白血病俗称“血癌”，是一种恶性程度极高的血液病。近年来，随着医疗技术的发展，可以用化疗、放疗等方法遏制病变的白细胞，延长病人的生命。但是这种方法的副作用大，复发率高，不但给病人带来极大的痛苦，而且对家庭、社会造成了沉重的负担。国际上从</w:t>
      </w:r>
      <w:r>
        <w:rPr/>
        <w:t>20</w:t>
      </w:r>
      <w:r>
        <w:rPr/>
        <w:t>世纪</w:t>
      </w:r>
      <w:r>
        <w:rPr/>
        <w:t>60</w:t>
      </w:r>
      <w:r>
        <w:rPr/>
        <w:t>年代开始将骨髓移植运用于白血病的治疗，并取得了良好的效果；</w:t>
      </w:r>
      <w:r>
        <w:rPr/>
        <w:t>20</w:t>
      </w:r>
      <w:r>
        <w:rPr/>
        <w:t>世纪</w:t>
      </w:r>
      <w:r>
        <w:rPr/>
        <w:t>80</w:t>
      </w:r>
      <w:r>
        <w:rPr/>
        <w:t>年代起，干细胞移植术在临床应用中获得了成功。</w:t>
      </w:r>
    </w:p>
    <w:p>
      <w:pPr>
        <w:pStyle w:val="Normal"/>
        <w:spacing w:lineRule="auto" w:line="360"/>
        <w:ind w:firstLine="480"/>
        <w:rPr/>
      </w:pPr>
      <w:r>
        <w:rPr/>
        <w:t>骨髓是还没有分化成红、白细胞的母细胞，就像还没有分杈的树干，把它植进白血病患者体内，就可以继续分化、造血。骨髓捐献者捐出的干细胞，只占身体的约</w:t>
      </w:r>
      <w:r>
        <w:rPr/>
        <w:t>5%</w:t>
      </w:r>
      <w:r>
        <w:rPr/>
        <w:t>。这</w:t>
      </w:r>
      <w:r>
        <w:rPr/>
        <w:t>5%</w:t>
      </w:r>
      <w:r>
        <w:rPr/>
        <w:t>即使不捐，两星期后也会在自身的新陈代谢中死亡，所以捐献骨髓对身体是没有害处的。我国大陆的骨髓库起步较晚，人们对捐献骨髓的知识欠缺，意识淡薄，目前各地捐献志愿者的库存资料加起来还不到三万份，这就为寻找配型相符的骨髓带来了很大困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6:09:00Z</dcterms:created>
  <dc:creator>Administrator</dc:creator>
  <dc:description/>
  <dc:language>en-US</dc:language>
  <cp:lastModifiedBy>Administrator</cp:lastModifiedBy>
  <dcterms:modified xsi:type="dcterms:W3CDTF">2005-06-15T06:09:00Z</dcterms:modified>
  <cp:revision>1</cp:revision>
  <dc:subject/>
  <dc:title>白血病 </dc:title>
</cp:coreProperties>
</file>