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课文简说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本文讲述了这样一个感人的故事：大陆青年小钱患了严重的白血病，台湾同胞冒着生命危险，用爱心挽救了小钱的生命，架起了一座跨越海峡的生命桥。</w:t>
      </w:r>
    </w:p>
    <w:p>
      <w:pPr>
        <w:pStyle w:val="Normal"/>
        <w:spacing w:lineRule="auto" w:line="360"/>
        <w:ind w:firstLine="480"/>
        <w:rPr/>
      </w:pPr>
      <w:r>
        <w:rPr/>
        <w:t>课文先后描写了同一时间海峡两岸的两个不同场景：第一个场景是在杭州某医院的病床上，躺着生命垂危的小钱，他在静静地期待着那来自海峡彼岸的救命骨髓；第二个场景是在台湾花莲的慈济医院，李博士正在余震的危险中抽取台湾青年的骨髓。他们冒着生命危险，做着一次又一次的努力，直到青年的骨髓涓涓流出。所有的这一切，为的是挽救海峡彼岸一个年仅</w:t>
      </w:r>
      <w:r>
        <w:rPr/>
        <w:t>18</w:t>
      </w:r>
      <w:r>
        <w:rPr/>
        <w:t>岁的生命。两岸同胞相距虽远，心却是紧紧相连的。</w:t>
      </w:r>
    </w:p>
    <w:p>
      <w:pPr>
        <w:pStyle w:val="Normal"/>
        <w:spacing w:lineRule="auto" w:line="360"/>
        <w:ind w:firstLine="480"/>
        <w:rPr/>
      </w:pPr>
      <w:r>
        <w:rPr/>
        <w:t>选编这篇课文的意图，一是引导学生在阅读中深切感受人与人之间美好的情感；二是体会台湾人民和大陆人民难以割舍的骨肉亲情。</w:t>
      </w:r>
    </w:p>
    <w:p>
      <w:pPr>
        <w:pStyle w:val="Normal"/>
        <w:spacing w:lineRule="auto" w:line="360"/>
        <w:ind w:firstLine="480"/>
        <w:rPr/>
      </w:pPr>
      <w:r>
        <w:rPr/>
        <w:t>本课教学的重难点是引导学生通过理解骨髓移植对小钱的重要，台湾青年在余震中捐献骨髓的危险，以及两岸医护人员的奔波劳累，体会“跨越海峡的生命桥”的含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6:06:00Z</dcterms:created>
  <dc:creator>Administrator</dc:creator>
  <dc:description/>
  <dc:language>en-US</dc:language>
  <cp:lastModifiedBy>Administrator</cp:lastModifiedBy>
  <dcterms:modified xsi:type="dcterms:W3CDTF">2005-06-15T06:06:00Z</dcterms:modified>
  <cp:revision>2</cp:revision>
  <dc:subject/>
  <dc:title>课文简说</dc:title>
</cp:coreProperties>
</file>