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ey, It's Me!</w:t>
      </w:r>
    </w:p>
    <w:p>
      <w:pPr>
        <w:pStyle w:val="Normal"/>
        <w:rPr/>
      </w:pPr>
      <w:r>
        <w:rPr/>
        <w:t>　　</w:t>
      </w:r>
      <w:r>
        <w:rPr/>
        <w:t xml:space="preserve">By Amanda, Grade 9, Jefferson High School, Cedar Rapids, U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Hello it is me Amanda and I just wanted to say hey if you write me and you send it I will write back. Write me at: a10jo14@aol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嘿，是我！</w:t>
      </w:r>
    </w:p>
    <w:p>
      <w:pPr>
        <w:pStyle w:val="Normal"/>
        <w:rPr/>
      </w:pPr>
      <w:r>
        <w:rPr/>
        <w:t>　　阿曼达，美国，锡特拉皮兹市，杰斐逊高中，</w:t>
      </w:r>
      <w:r>
        <w:rPr/>
        <w:t>9</w:t>
      </w:r>
      <w:r>
        <w:rPr/>
        <w:t>年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哈罗，是我，阿曼达，我只是想说嗨，如果你写信给我，你发送给我邮件，我将回信。写信给我：</w:t>
      </w:r>
      <w:r>
        <w:rPr/>
        <w:t>a10jo14@ao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3:57:00Z</dcterms:created>
  <dc:creator>tfsk</dc:creator>
  <dc:description/>
  <dc:language>en-US</dc:language>
  <cp:lastModifiedBy>tfsk</cp:lastModifiedBy>
  <dcterms:modified xsi:type="dcterms:W3CDTF">2004-12-17T07:41:00Z</dcterms:modified>
  <cp:revision>2</cp:revision>
  <dc:subject/>
  <dc:title>Hey, It's Me</dc:title>
</cp:coreProperties>
</file>