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Web"/>
              <w:spacing w:lineRule="auto" w:line="360"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读一读</w:t>
            </w:r>
          </w:p>
          <w:p>
            <w:pPr>
              <w:pStyle w:val="Web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黑豹和邻居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eb"/>
              <w:spacing w:lineRule="auto" w:line="360"/>
              <w:ind w:left="720" w:right="720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一只非洲黑豹，落进了猎人的陷讲，被人们装进笼子里，抬上轮船，漂洋过海，运到一个遥远的地方，最后被送进一个动物园。</w:t>
            </w:r>
            <w:r>
              <w:rPr>
                <w:sz w:val="20"/>
                <w:szCs w:val="20"/>
              </w:rPr>
              <w:br/>
              <w:t>    </w:t>
            </w:r>
            <w:r>
              <w:rPr>
                <w:sz w:val="20"/>
                <w:szCs w:val="20"/>
              </w:rPr>
              <w:t>黑豹到了这个奇异的地方，又是陌生，又是害怕。这里夜间可以听到狮、虎、象、狼各种动物的哀嗥［</w:t>
            </w:r>
            <w:r>
              <w:rPr>
                <w:sz w:val="20"/>
                <w:szCs w:val="20"/>
              </w:rPr>
              <w:t>h2o</w:t>
            </w:r>
            <w:r>
              <w:rPr>
                <w:sz w:val="20"/>
                <w:szCs w:val="20"/>
              </w:rPr>
              <w:t>］长啸，比森林里还要热闹；大风吹着树木，飒［</w:t>
            </w:r>
            <w:r>
              <w:rPr>
                <w:sz w:val="20"/>
                <w:szCs w:val="20"/>
              </w:rPr>
              <w:t>s4</w:t>
            </w:r>
            <w:r>
              <w:rPr>
                <w:sz w:val="20"/>
                <w:szCs w:val="20"/>
              </w:rPr>
              <w:t xml:space="preserve">］飒沙沙地响，也仿佛是野外的模样。但是一到白天，却完全不是这么一回事，各种动物一般都互不见面，只有邻近笼子里的动物才可以彼此见到。动物园的饲养员抬着一桶桶食物，分头给各个笼子的野兽送食。每天从早到晚，整日里笼子外都挤满了人群，张着好奇、端详、观赏的目光，朝笼子里瞧。 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呼</w:t>
            </w: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>哦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一个低沉而又雄壮的吼声，从隔笼响了起来，黑豹听了，觉得毛骨悚［</w:t>
            </w:r>
            <w:r>
              <w:rPr>
                <w:sz w:val="20"/>
                <w:szCs w:val="20"/>
              </w:rPr>
              <w:t>s%ng</w:t>
            </w:r>
            <w:r>
              <w:rPr>
                <w:sz w:val="20"/>
                <w:szCs w:val="20"/>
              </w:rPr>
              <w:t>］然。它略略走近铁栏，探视一下，看到了一只脑袋异常巨大、上面长满深棕色鬣毛、姿势英武、拖着一根末端有个黑色绒球的尾巴的动物，在隔壁笼子里威严地走来走去。不用说，那是一头狮子。</w:t>
            </w:r>
            <w:r>
              <w:rPr>
                <w:sz w:val="20"/>
                <w:szCs w:val="20"/>
              </w:rPr>
              <w:br/>
              <w:t>    </w:t>
            </w:r>
            <w:r>
              <w:rPr>
                <w:sz w:val="20"/>
                <w:szCs w:val="20"/>
              </w:rPr>
              <w:t>黑豹谨慎地靠到笼边去，问道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请问，你就是狮子吗？我在野外见过你们的同类。</w:t>
            </w:r>
            <w:r>
              <w:rPr>
                <w:sz w:val="20"/>
                <w:szCs w:val="20"/>
              </w:rPr>
              <w:t>"</w:t>
              <w:br/>
              <w:t>    </w:t>
            </w:r>
            <w:r>
              <w:rPr>
                <w:sz w:val="20"/>
                <w:szCs w:val="20"/>
              </w:rPr>
              <w:t>狮子懒洋洋地打了个呵欠，回答道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是的，我叫狮子。</w:t>
            </w:r>
            <w:r>
              <w:rPr>
                <w:sz w:val="20"/>
                <w:szCs w:val="20"/>
              </w:rPr>
              <w:t>"</w:t>
              <w:br/>
              <w:t>    "</w:t>
            </w:r>
            <w:r>
              <w:rPr>
                <w:sz w:val="20"/>
                <w:szCs w:val="20"/>
              </w:rPr>
              <w:t>呵，狮子，你是兽中之王呵！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恭恭敬敬地说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是的，游园的人常常用这句话称赞我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狮子懒洋洋地说。它总是这副神情，仿</w:t>
            </w:r>
            <w:r>
              <w:rPr>
                <w:sz w:val="20"/>
                <w:szCs w:val="20"/>
              </w:rPr>
              <w:t>?quot;</w:t>
            </w:r>
            <w:r>
              <w:rPr>
                <w:sz w:val="20"/>
                <w:szCs w:val="20"/>
              </w:rPr>
              <w:t>百兽之王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的王冠对它是个沉重的负荷，把它的性格压成这个模样了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呵！你真是勇猛呵！你不是常常震天憾地地吼叫，使许多野兽都慑［</w:t>
            </w:r>
            <w:r>
              <w:rPr>
                <w:sz w:val="20"/>
                <w:szCs w:val="20"/>
              </w:rPr>
              <w:t>sh8</w:t>
            </w:r>
            <w:r>
              <w:rPr>
                <w:sz w:val="20"/>
                <w:szCs w:val="20"/>
              </w:rPr>
              <w:t>］服在地，然后你就在原野上，像一个火球般迅速地奔跑，一路搏击着你的猎物吗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问道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不，我从来没有奔跑过那么遥远的地方，我一天到晚，都只在笼子里逡［</w:t>
            </w:r>
            <w:r>
              <w:rPr>
                <w:sz w:val="20"/>
                <w:szCs w:val="20"/>
              </w:rPr>
              <w:t>q&amp;n</w:t>
            </w:r>
            <w:r>
              <w:rPr>
                <w:sz w:val="20"/>
                <w:szCs w:val="20"/>
              </w:rPr>
              <w:t>］巡，或者是另一个笼子，或者是这个笼子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狮子说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那是你被人们捕获，和我一样倒霉以后的事罢了。我现在问的是从前，从前，你难道没有威武地去搏击过长颈鹿、斑马、野牛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问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没有，长颈鹿、斑马、野牛是什么？我不知道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狮子说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那么，你吃什么呢？你难道没有吃过各种野物的肉吗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惊奇地问道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没有，亲爱的饲养员到来的时候，有时丢给我一只活兔，我就衔着它在笼子里来回走一阵，然后把它吃掉。有时给我一桶碎肉和骨头，我就把它们吃了，用我生着倒钩的舌头把盆壁舔个精光。我从没有自己去抓过一只猎物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狮子懒洋洋地说。</w:t>
            </w:r>
            <w:r>
              <w:rPr>
                <w:sz w:val="20"/>
                <w:szCs w:val="20"/>
              </w:rPr>
              <w:br/>
              <w:t>    "</w:t>
            </w:r>
            <w:r>
              <w:rPr>
                <w:sz w:val="20"/>
                <w:szCs w:val="20"/>
              </w:rPr>
              <w:t>且慢，让我问问你，你的名字是狮子吗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更加惊异了。</w:t>
            </w:r>
            <w:r>
              <w:rPr>
                <w:sz w:val="20"/>
                <w:szCs w:val="20"/>
              </w:rPr>
              <w:br/>
              <w:t>     "</w:t>
            </w:r>
            <w:r>
              <w:rPr>
                <w:sz w:val="20"/>
                <w:szCs w:val="20"/>
              </w:rPr>
              <w:t>不错，叫做狮子。</w:t>
            </w:r>
            <w:r>
              <w:rPr>
                <w:sz w:val="20"/>
                <w:szCs w:val="20"/>
              </w:rPr>
              <w:t>"</w:t>
              <w:br/>
              <w:t>    </w:t>
            </w:r>
            <w:r>
              <w:rPr>
                <w:sz w:val="20"/>
                <w:szCs w:val="20"/>
              </w:rPr>
              <w:t>于是，两只动物都沉默了。狮子沉吟道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为什么这个黑颜色的邻居这么噜苏呢？它竟然连我的名字也怀疑起来！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黑豹寻思道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这也叫做狮子吗？怎么它比一只野狸的经历还少呢？</w:t>
            </w:r>
            <w:r>
              <w:rPr>
                <w:sz w:val="20"/>
                <w:szCs w:val="20"/>
              </w:rPr>
              <w:t>"</w:t>
              <w:br/>
              <w:t>    </w:t>
            </w:r>
            <w:r>
              <w:rPr>
                <w:sz w:val="20"/>
                <w:szCs w:val="20"/>
              </w:rPr>
              <w:t>黑豹自然不知道，人们猎获了狮子以后，把它们养在铁笼里，让它们一代传一代，动物园里有一部分狮子，并不是从野外捕获的，而是在笼子里一代代繁殖出来的。它们一生一世都住在笼子里，从来没有自己捕过一只野兽，也从来没有在宽阔的原野跑过一趟。它们实际的经历比森林里的一只野兔、一只小猴还要可怜，虽然靠祖先的血统遗传，表面上它们长着一副威武的模样。黑豹隔笼的狮子，已经有七代生活在动物园里了，早已不知道原野和森林是怎么一回事了。</w:t>
            </w:r>
            <w:r>
              <w:rPr>
                <w:sz w:val="20"/>
                <w:szCs w:val="20"/>
              </w:rPr>
              <w:br/>
              <w:t>    </w:t>
            </w:r>
            <w:r>
              <w:rPr>
                <w:sz w:val="20"/>
                <w:szCs w:val="20"/>
              </w:rPr>
              <w:t>黑豹瞅着狮子，狮子瞅着黑豹，互相惊异地凝视着。过了好一会，黑豹又问道</w:t>
            </w:r>
            <w:r>
              <w:rPr>
                <w:sz w:val="20"/>
                <w:szCs w:val="20"/>
              </w:rPr>
              <w:t>?quot;</w:t>
            </w:r>
            <w:r>
              <w:rPr>
                <w:sz w:val="20"/>
                <w:szCs w:val="20"/>
              </w:rPr>
              <w:t>你的名字真的叫做狮子吗？</w:t>
            </w:r>
            <w:r>
              <w:rPr>
                <w:sz w:val="20"/>
                <w:szCs w:val="20"/>
              </w:rPr>
              <w:t>"</w:t>
              <w:br/>
              <w:t>    "</w:t>
            </w:r>
            <w:r>
              <w:rPr>
                <w:sz w:val="20"/>
                <w:szCs w:val="20"/>
              </w:rPr>
              <w:t>是的，真真正正，我的名字的确叫做狮子。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狮子打个呵欠，懒洋洋地回答。</w:t>
            </w:r>
            <w:r>
              <w:rPr>
                <w:sz w:val="20"/>
                <w:szCs w:val="20"/>
              </w:rPr>
              <w:br/>
              <w:t>     </w:t>
            </w:r>
            <w:r>
              <w:rPr>
                <w:sz w:val="20"/>
                <w:szCs w:val="20"/>
              </w:rPr>
              <w:t>有一句话我想附带告诉小朋友，实际和名称并不常常是相符的。</w:t>
            </w:r>
          </w:p>
          <w:p>
            <w:pPr>
              <w:pStyle w:val="Web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3:48:00Z</dcterms:created>
  <dc:creator>aas</dc:creator>
  <dc:description/>
  <dc:language>en-US</dc:language>
  <cp:lastModifiedBy>aas</cp:lastModifiedBy>
  <dcterms:modified xsi:type="dcterms:W3CDTF">2003-05-08T03:48:00Z</dcterms:modified>
  <cp:revision>1</cp:revision>
  <dc:subject/>
  <dc:title>读一读</dc:title>
</cp:coreProperties>
</file>