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学习要思索而得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学习要靠自己思索而得。学有未至，一切由教师告知，就无从培养学生的思维能力。在科学技术日益发展的当今时代，学习要思索而得，越来越被广大教师所重视。如何让学生“疑而能问，以得知识之本”呢？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一、重视启发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在语文教学中，不但要把握教材重点，启迪学生思维，发展学生语言，激发学生答问，而且要善于启发学生如何提问题。这样，从让学生回答问题到学会提问题，来培养学生的语言思维能力。例如《西门豹》一课，文章篇幅较长，如不善于在无问处寻问，教学将平铺直叙，淡如清水。在教学中既要抓关键，又要鼓励学生大胆探索，善于发表自己的见解。在课文第一段中，首先让学生找出西门豹在调查研究中向老大爷提出哪些问题，让学生大体了解西门豹调查研究的全过程，认识事物的表面现象。然后启发学生进过现象抓住事物的本质，理解西门豹为什么要提这些问题。“这是怎么回事？”——了解事实；“这话是谁说的？”——调查主犯；“新娘是从哪里来的？”——调查被害者；“漳河发过大水没有？”——了解事情的果。这样由浅入深，无问处设问，无疑处寻疑，学生不仅理解了课文的内容，知道西门豹怎样破除迷信，为民除害。同时，也学到了从课文内容中发现问题、分析问题、解决问题的思维方法，激发学生的学习兴趣和求知欲望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二、鼓励设疑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学习要有疑问，就是说在学生思考钻研的过程中，要鼓励学生产生疑问。对设疑问题不是现在提出来的，早在古代几乎所有教育家都提倡学生要有疑问。张载曾说过；“在可疑而不可疑者，不曾学；学则须疑。”质疑就是学生求教的重要途径。因此，我们说设疑和质疑既是一种能力，也是一种学习方法。对学生的疑问，教师要敏捷地作出恰当处理，从而提高学生设疑的能力和水平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在《狐狸和乌鸦》一文的教学中，学生提出了许多有趣的问题：乌鸦跟狐狸是邻居，知道狐狸是很狡猾的，为什么还会受骗上当呢？狐狸为什么要向乌鸦的孩子问好？乌鸦叼到肉为什么不赶快回家给孩子吃？如果我们把这些问题组织到课堂提问中去，不仅有利于启发学生积极展开思维活动，又有利于学生主动地去理解课文，从而培养他们提出问题、分析问题、解决问题的能力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三、双主作用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在《论语》中记载着孔子这样一段话：“不愤不启，不悱之发。举一隅不以三隅反，则不复也。”意思是说：当一个人对问题进行探索钻研到通未通之际，心求通而未得，口欲言而未讲，处在这种状态叫愤悱。这时只要发挥教师的主导作用，稍加启示引导，就可使学生豁然醒悟。所以在教学中，教师主导作用与学生主体地位要有机地结合起来，从而达到“教是为了不教”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如《我的伯父鲁讯先生》一文，“我”回忆了鲁讯四件事，其中第二件事谈“碰壁”，其中讲到的“四周黑洞洞的”这句话最难憧。教师在指导学生理解这句话时，首先要引导学生将鲁迅先生前后说的话联系起来，思考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“四周黑洞洞的”指的是什么？“碰壁”又指什么？再进一步思考。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鲁迅当时所处的时代是怎样“黑洞洞的”？你能举些例子来说明吗？这时学生充分发挥了主体作用，从中受到感染。教师再进一步提问。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“黑洞洞”表明鲁迅对当时社会的态度是怎样的？面对这种环境他害怕吗？</w:t>
      </w:r>
      <w:r>
        <w:rPr>
          <w:sz w:val="18"/>
          <w:szCs w:val="18"/>
        </w:rPr>
        <w:t>4</w:t>
      </w:r>
      <w:r>
        <w:rPr>
          <w:sz w:val="18"/>
          <w:szCs w:val="18"/>
        </w:rPr>
        <w:t>．即使鲁迅鼻子碰扁了也不怕，这说明了什么？</w:t>
      </w:r>
      <w:r>
        <w:rPr>
          <w:sz w:val="18"/>
          <w:szCs w:val="18"/>
        </w:rPr>
        <w:t>5</w:t>
      </w:r>
      <w:r>
        <w:rPr>
          <w:sz w:val="18"/>
          <w:szCs w:val="18"/>
        </w:rPr>
        <w:t>．鲁迅先生风趣幽默地把斗争比作碰壁，表现了他什么精神？讲到此，学生恍然大悟，令人有水到渠成、瓜熟蒂落之感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由此我们可以这样说，靠思索自得，是一个学生不可缺少的能力素质。特别是在素质教育日益深入的今天，重视启发，鼓励学生设疑，发挥主导与主体的作用，让学生真正成为课堂的主人，非常重要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7:08:00Z</dcterms:created>
  <dc:creator>aas</dc:creator>
  <dc:description/>
  <dc:language>en-US</dc:language>
  <cp:lastModifiedBy>aas</cp:lastModifiedBy>
  <dcterms:modified xsi:type="dcterms:W3CDTF">2003-04-08T07:08:00Z</dcterms:modified>
  <cp:revision>1</cp:revision>
  <dc:subject/>
  <dc:title>学习要思索而得</dc:title>
</cp:coreProperties>
</file>