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建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/>
        <w:t>1</w:t>
      </w:r>
      <w:r>
        <w:rPr>
          <w:rFonts w:cs="宋体;SimSun" w:ascii="宋体;SimSun" w:hAnsi="宋体;SimSun"/>
        </w:rPr>
        <w:t></w:t>
      </w:r>
      <w:r>
        <w:rPr/>
        <w:t>导入新课时，教师可以满怀深情地述说母爱的深沉与博大，创设出情意浓浓的教学情景，扣击学生的心弦，为理解卡罗纳失去母亲的巨大悲痛做好铺垫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>
          <w:rFonts w:cs="宋体;SimSun" w:ascii="宋体;SimSun" w:hAnsi="宋体;SimSun"/>
        </w:rPr>
        <w:t></w:t>
      </w:r>
      <w:r>
        <w:rPr/>
        <w:t>这是一篇略读课文，内容不难理解，应放手让学生自读。先读懂阅读提示，把握阅读要求；然后初读课文，读准字音，读通句子，大体了解课文内容；再细读课文，分别画出表现卡罗纳内心悲痛的句子和体现大家对他关爱的句子，也可以画出令自己深受感动的语句和段落，并在空白处写写自己的理解、感受或疑问。在充分自读的基础上，组织学生进行交流，畅谈感受和体会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>
          <w:rFonts w:cs="宋体;SimSun" w:ascii="宋体;SimSun" w:hAnsi="宋体;SimSun"/>
        </w:rPr>
        <w:t></w:t>
      </w:r>
      <w:r>
        <w:rPr/>
        <w:t>作者抓住人物的动作、语言和神态，具体描写了卡罗纳的悲痛和人们的表现。课文一开始就写卡罗纳要来上学的前一天，细心的老师提前嘱咐孩子们不要开玩笑，要热情地对待卡罗纳。当神情恍惚、面容憔悴的卡罗纳走进学校时，同学们“都屏息凝神地望着他”。卡罗纳回忆起以前和母亲在一起的美好情景，放声大哭，老师拥抱他、安慰他、鼓励他。当卡罗纳看到书中的母子插图号啕大哭时，老师用正常上课来缓解他的情绪，同桌的“我”也伸出了热情的手，低声地劝慰他。放学时，同学们都“围在他身边，谁都没有说话，只用关切的目光默默地看着他”。就连来接“我”的母亲，因担心勾起卡罗纳的回忆而将“我”推开，目不转睛地望着他。看着悲哀的卡罗纳，“我”恍然大悟，“拉起卡罗纳的手，和他一块儿回家去”。教学时，应引导学生运用精读课上学到的阅读方法，自觉研读有关语句和段落，透过字面想象人物的所思所想，体会人物的情感，并从中受到感染熏陶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>
          <w:rFonts w:cs="宋体;SimSun" w:ascii="宋体;SimSun" w:hAnsi="宋体;SimSun"/>
        </w:rPr>
        <w:t></w:t>
      </w:r>
      <w:r>
        <w:rPr/>
        <w:t>教学本文，要让学生充分地读，在读中体会作者的思想感情。课文情意深厚，应注意启发学生设身处地体会人物的心情，读出人物的感情。教师要适当指导、点拨，或进行范读。全篇的朗读基调，要表现出卡罗纳内心极度的悲伤和人们对卡罗纳深切的同情，朗读的语气要缓慢低沉。卡罗纳来学校之前老师对大家说的话，前半部分语速要稍慢，语气要低沉，体现出沉痛的心情；后半部分则要郑重严肃。老师把放声大哭的卡罗纳拉到胸前时，心情是痛惜的，但同时还要鼓励卡罗纳坚强地生活下去，所以前半部分语气要亲切、柔和，后半部分要语重心长而又不失坚定。卡罗纳回忆母亲的语句，要读得欢快些，反衬出现实的凄凉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>
          <w:rFonts w:cs="宋体;SimSun" w:ascii="宋体;SimSun" w:hAnsi="宋体;SimSun"/>
        </w:rPr>
        <w:t></w:t>
      </w:r>
      <w:r>
        <w:rPr/>
        <w:t>在自读自悟、感情朗读的基础上，可以引导学生试着对文中的人物进行评价，并根据阅读提示的要求，引导学生谈谈自己从大家的行动中受到了什么启发，或设想一下：如果我是卡罗纳的同学，我会为他做些什么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>
          <w:rFonts w:cs="宋体;SimSun" w:ascii="宋体;SimSun" w:hAnsi="宋体;SimSun"/>
        </w:rPr>
        <w:t></w:t>
      </w:r>
      <w:r>
        <w:rPr/>
        <w:t>学习课文之后，可以让学生读读“资料袋”，了解《爱的教育》这本书的大致情况；也可以请读过《爱的教育》的学生讲一讲书中的其他故事，并激励全体学生课后阅读这部影响深远、广为流传的名著。《同步阅读》中节选了《爱的教育》中的《我的同学科列帝》和《朱塞佩</w:t>
      </w:r>
      <w:r>
        <w:rPr/>
        <w:t>·</w:t>
      </w:r>
      <w:r>
        <w:rPr/>
        <w:t>玛志尼》，可以推荐给学生阅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08:00Z</dcterms:created>
  <dc:creator>Administrator</dc:creator>
  <dc:description/>
  <dc:language>en-US</dc:language>
  <cp:lastModifiedBy>Administrator</cp:lastModifiedBy>
  <dcterms:modified xsi:type="dcterms:W3CDTF">2005-06-17T08:08:00Z</dcterms:modified>
  <cp:revision>1</cp:revision>
  <dc:subject/>
  <dc:title>教学建议</dc:title>
</cp:coreProperties>
</file>