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为中华崛起而读书</w:t>
      </w:r>
    </w:p>
    <w:p>
      <w:pPr>
        <w:pStyle w:val="Style15"/>
        <w:spacing w:lineRule="auto" w:line="360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910</w:t>
      </w:r>
      <w:r>
        <w:rPr>
          <w:sz w:val="24"/>
        </w:rPr>
        <w:t>年秋天，一座新的学校——东关模范学校在沈阳市落成。这一年，学校从江苏省淮安县转来了一位新同学，年龄才刚满</w:t>
      </w:r>
      <w:r>
        <w:rPr>
          <w:sz w:val="24"/>
        </w:rPr>
        <w:t>13</w:t>
      </w:r>
      <w:r>
        <w:rPr>
          <w:sz w:val="24"/>
        </w:rPr>
        <w:t>岁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一天，魏校长在上课前问同学们：“请告诉我，你们为什么要来读书呢？”同学们望着魏校长那期待的目光，纷纷举起手来，要求发言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一位同学说：“为了家父而读书。”老校长听后笑了笑，没有回答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又一位同学说：“为了光耀门楣而读书。”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老校长还是微微一笑，没有说话。他环顾四周，看到一位浓眉大眼的小同学正在若有所思，就走过去，亲切地问道：“小同学，你也来说说。”只见这位小同学站起身，略加思索后，郑重地说：“为中华崛起而读书。”话音刚落，老校长浑身一振，大声说：“好！好！这话讲得好！”其他同学也都投去钦佩的目光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你叫什么名字？”老校长连忙问道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“</w:t>
      </w:r>
      <w:r>
        <w:rPr>
          <w:sz w:val="24"/>
        </w:rPr>
        <w:t>周恩来。”小同学轻轻地回答。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很快，“周恩来”这个名字和“为中华崛起而读书”，在全校师生中传播开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04:00Z</dcterms:created>
  <dc:creator>yf</dc:creator>
  <dc:description/>
  <dc:language>en-US</dc:language>
  <cp:lastModifiedBy>wang</cp:lastModifiedBy>
  <dcterms:modified xsi:type="dcterms:W3CDTF">2004-04-01T08:40:00Z</dcterms:modified>
  <cp:revision>2</cp:revision>
  <dc:subject/>
  <dc:title>为中华崛起而读书</dc:title>
</cp:coreProperties>
</file>