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为中华之崛起而读书》教学设计　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　　教学目的：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、学会本课生字词；理解课文内容；能够正确、流利、有感情的朗读课文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、通过齐读、分组、分角色的朗读，让学生理解体会周恩来学习目标、志向，并向其学习。</w:t>
      </w:r>
    </w:p>
    <w:p>
      <w:pPr>
        <w:pStyle w:val="Normal"/>
        <w:spacing w:lineRule="auto" w:line="360"/>
        <w:rPr/>
      </w:pPr>
      <w:r>
        <w:rPr/>
        <w:t>　　教学重点：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、掌握生字词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、能够正确、流利、有感情的朗读课文。</w:t>
      </w:r>
    </w:p>
    <w:p>
      <w:pPr>
        <w:pStyle w:val="Normal"/>
        <w:spacing w:lineRule="auto" w:line="360"/>
        <w:rPr/>
      </w:pPr>
      <w:r>
        <w:rPr/>
        <w:t>　　教学难点：激发学生从小树立远大理想及热爱祖国的思想感情。</w:t>
      </w:r>
    </w:p>
    <w:p>
      <w:pPr>
        <w:pStyle w:val="Normal"/>
        <w:spacing w:lineRule="auto" w:line="360"/>
        <w:rPr/>
      </w:pPr>
      <w:r>
        <w:rPr/>
        <w:t>　　关键点：培养学生独立识字能力。</w:t>
      </w:r>
    </w:p>
    <w:p>
      <w:pPr>
        <w:pStyle w:val="Normal"/>
        <w:spacing w:lineRule="auto" w:line="360"/>
        <w:rPr/>
      </w:pPr>
      <w:r>
        <w:rPr/>
        <w:t>　　教学思路：通过读课文，有利于激发学生的思想感情。</w:t>
      </w:r>
    </w:p>
    <w:p>
      <w:pPr>
        <w:pStyle w:val="Normal"/>
        <w:spacing w:lineRule="auto" w:line="360"/>
        <w:rPr/>
      </w:pPr>
      <w:r>
        <w:rPr/>
        <w:t>　　教学教路：理清“为中华崛起而读书”的字面意思，帮助学生深入理解。</w:t>
      </w:r>
    </w:p>
    <w:p>
      <w:pPr>
        <w:pStyle w:val="Normal"/>
        <w:spacing w:lineRule="auto" w:line="360"/>
        <w:rPr/>
      </w:pPr>
      <w:r>
        <w:rPr/>
        <w:t>　　教学学路：让学生朗读课文，激发学生联想。</w:t>
      </w:r>
    </w:p>
    <w:p>
      <w:pPr>
        <w:pStyle w:val="Normal"/>
        <w:spacing w:lineRule="auto" w:line="360"/>
        <w:rPr/>
      </w:pPr>
      <w:r>
        <w:rPr/>
        <w:t>　　一、揭题导入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、介绍周恩来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．试着读课文。</w:t>
      </w:r>
    </w:p>
    <w:p>
      <w:pPr>
        <w:pStyle w:val="Normal"/>
        <w:spacing w:lineRule="auto" w:line="360"/>
        <w:rPr/>
      </w:pPr>
      <w:r>
        <w:rPr/>
        <w:t>　　二、初步读文，扫清文字障碍。鼓励学生自主识字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、学生默读课文，边读边圈出不认识的字，并用自己喜欢的方式解决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、指名读全文，正音。解决“华、索、模、振”在文章中的正确读音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3</w:t>
      </w:r>
      <w:r>
        <w:rPr/>
        <w:t>．同桌互读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4</w:t>
      </w:r>
      <w:r>
        <w:rPr/>
        <w:t>、生字测读，并提醒学生在后面的学习中注意其读音。</w:t>
      </w:r>
    </w:p>
    <w:p>
      <w:pPr>
        <w:pStyle w:val="Normal"/>
        <w:spacing w:lineRule="auto" w:line="360"/>
        <w:rPr/>
      </w:pPr>
      <w:r>
        <w:rPr/>
        <w:t>　　二、自主学习，合作交流，整体感悟，综合探究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、自渎思考：课文有几个自然段？你从每个自然段中读懂了什么？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、自主合作。选择自己喜欢的方式汇报读文，交流读文所得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3</w:t>
      </w:r>
      <w:r>
        <w:rPr/>
        <w:t>、自由组合学习小组，以不同的方式读文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4</w:t>
      </w:r>
      <w:r>
        <w:rPr/>
        <w:t>、以小组为单位提出组内未解决的问题。教师进行恰当的评价指导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5</w:t>
      </w:r>
      <w:r>
        <w:rPr/>
        <w:t>、说说“为中华崛起而读书”的意思。（联系图片过去的中华、现在的中华在你心中的样子。）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6</w:t>
      </w:r>
      <w:r>
        <w:rPr/>
        <w:t>、联系上下文，理解周恩来的志向同前两个孩子是不同的，在当时那种背景下，</w:t>
      </w:r>
      <w:r>
        <w:rPr/>
        <w:t>13</w:t>
      </w:r>
      <w:r>
        <w:rPr/>
        <w:t>岁孩子的豪言壮举足以说明他志向的远大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7</w:t>
      </w:r>
      <w:r>
        <w:rPr/>
        <w:t>、学了这篇课文，谈谈你的感受。</w:t>
      </w:r>
    </w:p>
    <w:p>
      <w:pPr>
        <w:pStyle w:val="Normal"/>
        <w:spacing w:lineRule="auto" w:line="360"/>
        <w:rPr/>
      </w:pPr>
      <w:r>
        <w:rPr/>
        <w:t>　　三、诵读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、让学生分角色朗读课文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、小组读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3</w:t>
      </w:r>
      <w:r>
        <w:rPr/>
        <w:t>、个别读课文。</w:t>
      </w:r>
    </w:p>
    <w:p>
      <w:pPr>
        <w:pStyle w:val="Normal"/>
        <w:spacing w:lineRule="auto" w:line="360"/>
        <w:rPr/>
      </w:pPr>
      <w:r>
        <w:rPr/>
        <w:t>　　四、课外延伸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、读一读周总理的格言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、阅读《立志争光》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6:54:00Z</dcterms:created>
  <dc:creator>Administrator</dc:creator>
  <dc:description/>
  <dc:language>en-US</dc:language>
  <cp:lastModifiedBy>Administrator</cp:lastModifiedBy>
  <dcterms:modified xsi:type="dcterms:W3CDTF">2005-06-21T06:54:00Z</dcterms:modified>
  <cp:revision>2</cp:revision>
  <dc:subject/>
  <dc:title>《为中华之崛起而读书》教学设计　</dc:title>
</cp:coreProperties>
</file>