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对句子的理解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周恩来站了起来，清晰而坚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地回答道：“为中华之崛起而读书！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崛起”是兴起的意思。上文写其他同学的读书目的是为明理、为做官、为挣钱、为吃饭，都是为了满足自己生活的需要；周恩来的“为中华之崛起而读书”，则是把个人的学习与民族振兴的大业联系起来，他不愿意自己的民族再这样软弱，不愿意自己的同胞再受到这样的欺凌，要为祖国的兴盛和民族的振兴而学习、奋斗。与其他同学的志向对比着理解，我们可以看出，周恩来在少年时代就已经立下大志，显示出与众不同的远大志向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6:00Z</dcterms:created>
  <dc:creator>Administrator</dc:creator>
  <dc:description/>
  <dc:language>en-US</dc:language>
  <cp:lastModifiedBy>Administrator</cp:lastModifiedBy>
  <dcterms:modified xsi:type="dcterms:W3CDTF">2005-06-21T06:56:00Z</dcterms:modified>
  <cp:revision>1</cp:revision>
  <dc:subject/>
  <dc:title>对句子的理解</dc:title>
</cp:coreProperties>
</file>