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教学建议</w:t>
      </w:r>
    </w:p>
    <w:p>
      <w:pPr>
        <w:pStyle w:val="Normal"/>
        <w:spacing w:lineRule="auto" w:line="360"/>
        <w:ind w:firstLine="480"/>
        <w:rPr/>
      </w:pPr>
      <w:r>
        <w:rPr>
          <w:rFonts w:eastAsia="Times New Roman"/>
        </w:rPr>
        <w:t xml:space="preserve"> </w:t>
      </w:r>
      <w:r>
        <w:rPr/>
        <w:t>1</w:t>
      </w:r>
      <w:r>
        <w:rPr>
          <w:rFonts w:cs="宋体;SimSun" w:ascii="宋体;SimSun" w:hAnsi="宋体;SimSun"/>
        </w:rPr>
        <w:t></w:t>
      </w:r>
      <w:r>
        <w:rPr/>
        <w:t>课文记叙的事情发生在</w:t>
      </w:r>
      <w:r>
        <w:rPr/>
        <w:t>20</w:t>
      </w:r>
      <w:r>
        <w:rPr/>
        <w:t>世纪初，学生对当时中国的社会状况和周恩来的生平了解比较少，教师可</w:t>
      </w:r>
    </w:p>
    <w:p>
      <w:pPr>
        <w:pStyle w:val="Normal"/>
        <w:spacing w:lineRule="auto" w:line="360"/>
        <w:ind w:firstLine="480"/>
        <w:rPr/>
      </w:pPr>
      <w:r>
        <w:rPr/>
        <w:t>以指导学生在课前搜集相关资料，为深入理解课文做准备。</w:t>
      </w:r>
    </w:p>
    <w:p>
      <w:pPr>
        <w:pStyle w:val="Normal"/>
        <w:spacing w:lineRule="auto" w:line="360"/>
        <w:ind w:firstLine="480"/>
        <w:rPr/>
      </w:pPr>
      <w:r>
        <w:rPr/>
        <w:t>2</w:t>
      </w:r>
      <w:r>
        <w:rPr>
          <w:rFonts w:cs="宋体;SimSun" w:ascii="宋体;SimSun" w:hAnsi="宋体;SimSun"/>
        </w:rPr>
        <w:t></w:t>
      </w:r>
      <w:r>
        <w:rPr/>
        <w:t>教学时，学生可以先交流课前搜集的资料，了解课文的时代背景和周恩来的生平事迹。学生初读课文时，要引导学生把握课文的思路，知道文章写了哪几件事。深入阅读时，重点引导学生体会少年周恩来的志向，并联系全文深入思考周恩来立下这个志向的原因是什么。</w:t>
      </w:r>
    </w:p>
    <w:p>
      <w:pPr>
        <w:pStyle w:val="Normal"/>
        <w:spacing w:lineRule="auto" w:line="360"/>
        <w:ind w:firstLine="480"/>
        <w:rPr/>
      </w:pPr>
      <w:r>
        <w:rPr/>
        <w:t>教师可以采用以下方法引导学生感受少年周恩来博大的胸怀和远大的志向。</w:t>
      </w:r>
    </w:p>
    <w:p>
      <w:pPr>
        <w:pStyle w:val="Normal"/>
        <w:spacing w:lineRule="auto" w:line="360"/>
        <w:ind w:firstLine="480"/>
        <w:rPr/>
      </w:pPr>
      <w:r>
        <w:rPr/>
        <w:t>课文的第一部分，可以用指导有感情朗读的方法引导学生体会。如，在读周恩来与伯父的对话时，“为什么？”“那又是为什么呢？”要读出不解和追问的语气，体会周恩来对这些事情的关注；“为什么中国人不能去那儿，而外国人却可以住在那里？这不是中国的土地吗……”要读出疑惑不解的语气，体现出周恩来在疑惑中不断地追问和思考。</w:t>
      </w:r>
    </w:p>
    <w:p>
      <w:pPr>
        <w:pStyle w:val="Normal"/>
        <w:spacing w:lineRule="auto" w:line="360"/>
        <w:ind w:firstLine="480"/>
        <w:rPr/>
      </w:pPr>
      <w:r>
        <w:rPr/>
        <w:t>第二部分，周恩来亲眼见到中国人在租界受到了不公正的待遇，这是他立下“为中华之崛起而读书”这个远大志向的直接导火索，这件事不但使他真正体会到了“中华不振”的含义，而且引发了他更深入的思考，逐渐明晰了自己的人生目标。教学时，可以引导学生边读边想象课文中的情景。如，让学生一边读一边想象：当时那位妇女是怎样哭诉的，那个中国巡警又是怎样训斥她的，站在一旁的洋人会说些什么？再让学生谈一谈作为中国人看到自己的同胞在自己的土地上受到欺凌是一种什么样的感受。还可以让学生结合课前搜集的有关资料，体会当时我国贫穷落后、遭受帝国主义列强侵略的社会现实，更加深刻地理解“中华不振”的具体含义，体会周恩来当时的心理感受。</w:t>
      </w:r>
    </w:p>
    <w:p>
      <w:pPr>
        <w:pStyle w:val="Normal"/>
        <w:spacing w:lineRule="auto" w:line="360"/>
        <w:ind w:firstLine="480"/>
        <w:rPr/>
      </w:pPr>
      <w:r>
        <w:rPr/>
        <w:t>第三部分，先引导学生思考“为中华之崛起而读书”是什么意思，并联系全文体会周恩来从疑惑到静思到立志的心理变化过程。从“同学们常常看到周恩来一个人在沉思，谁也不清楚他究竟在想什么”，“周恩来一直静静地坐在那里，没有抢着发言”，到“周恩来站了起来，清晰而坚定地回答道：‘为中华之崛起而读书！’”学生可以体会到周恩来绝不是出于一时冲动，而是在此之前经过了认真充分的思考才立下了远大志向，他的志向异常坚定，以后也不会有丝毫动摇。教学时，可以引导学生抓住“同学们常常看到周恩来一个人在沉思”一句，结合周恩来看到“中华不振”的现实和他在修身课上铿锵有力的话语等内容，推想一下周恩来一个人在沉思什么，让学生谈一谈或写一写自己感受到的少年周恩来的内心世界。</w:t>
      </w:r>
    </w:p>
    <w:p>
      <w:pPr>
        <w:pStyle w:val="Normal"/>
        <w:spacing w:lineRule="auto" w:line="360"/>
        <w:ind w:firstLine="480"/>
        <w:rPr/>
      </w:pPr>
      <w:r>
        <w:rPr/>
        <w:t>另外，还可以引导学生在对比中理解，思考周恩来读书的目的与其他同学读书的目的有什么不同，使学生体会到，为明理、为做官、为挣钱、为吃饭而读书，都是为了满足自己的生活需求；而为中华之崛起而读书，则是把个人的学习与民族的振兴联系起来。在这样的对比中，使学生感受到少年周恩来的博大胸怀和远大抱负。</w:t>
      </w:r>
    </w:p>
    <w:p>
      <w:pPr>
        <w:pStyle w:val="Normal"/>
        <w:spacing w:lineRule="auto" w:line="360"/>
        <w:ind w:firstLine="480"/>
        <w:rPr/>
      </w:pPr>
      <w:r>
        <w:rPr/>
        <w:t>3</w:t>
      </w:r>
      <w:r>
        <w:rPr>
          <w:rFonts w:cs="宋体;SimSun" w:ascii="宋体;SimSun" w:hAnsi="宋体;SimSun"/>
        </w:rPr>
        <w:t></w:t>
      </w:r>
      <w:r>
        <w:rPr/>
        <w:t>本课要求认识的生字中，“嚷、惩、铿、锵”是后鼻音，“范、巡”是前鼻音；“惩”的声调是二声，不能读成三声；“惩处”的“处”是多音字，在这里读</w:t>
      </w:r>
      <w:r>
        <w:rPr/>
        <w:t>chǔ</w:t>
      </w:r>
      <w:r>
        <w:rPr/>
        <w:t>。要求会写的生字中，“范、惩”是上下结构，不能写成左右结构；“巡”字中的“”是撇点，不能写成半圆；“嚷”字的右半部分应写得紧凑一些。教师可以结合学生书写的具体情况作适当的指点。课文中生词的含义，可以让学生运用已经掌握的查字典和结合上下文的方法来体会，还应引导学生找出文中的四字词语，抄写、积累下来。</w:t>
      </w:r>
    </w:p>
    <w:p>
      <w:pPr>
        <w:pStyle w:val="Normal"/>
        <w:spacing w:lineRule="auto" w:line="360"/>
        <w:ind w:firstLine="480"/>
        <w:rPr/>
      </w:pPr>
      <w:r>
        <w:rPr/>
        <w:t>4</w:t>
      </w:r>
      <w:r>
        <w:rPr>
          <w:rFonts w:cs="宋体;SimSun" w:ascii="宋体;SimSun" w:hAnsi="宋体;SimSun"/>
        </w:rPr>
        <w:t></w:t>
      </w:r>
      <w:r>
        <w:rPr/>
        <w:t>教学后，可以让学生谈谈课文哪些部分给自己留下了深刻的印象，并畅谈自己读文后的感受；可以让学生联系自己的生活实际，想想自己读书是为了什么，在相互交流中提高认识，升华情感；还应引导学生认真阅读“阅读链接”中的文字，如果学生不理解部分诗句的内容，教师可以作一些讲解。</w:t>
      </w:r>
    </w:p>
    <w:p>
      <w:pPr>
        <w:pStyle w:val="Normal"/>
        <w:spacing w:lineRule="auto" w:line="360"/>
        <w:ind w:firstLine="480"/>
        <w:rPr/>
      </w:pPr>
      <w:r>
        <w:rPr/>
        <w:t>5</w:t>
      </w:r>
      <w:r>
        <w:rPr>
          <w:rFonts w:cs="宋体;SimSun" w:ascii="宋体;SimSun" w:hAnsi="宋体;SimSun"/>
        </w:rPr>
        <w:t></w:t>
      </w:r>
      <w:r>
        <w:rPr/>
        <w:t>课文后面安排了综合性学习的内容，主要有两个方面：一是回忆自己成长的经历，一是了解别人成长的故事。安排本次综合性学习的目的，是让学生通过多种渠道了解伟人、名人或身边的人的成长故事，并在感受他人成长经历的同时，汲取营养，获得启示，主动思考自己成长中的问题。教师可以结合学生的生活情况，帮助学生确定要了解的人物。在活动之前，应让学生充分交流，并进行必要的方法指导。如，怎样与长辈进行沟通，怎样设计提问。</w:t>
      </w:r>
    </w:p>
    <w:p>
      <w:pPr>
        <w:pStyle w:val="Normal"/>
        <w:spacing w:lineRule="auto" w:line="360"/>
        <w:ind w:firstLine="480"/>
        <w:rPr/>
      </w:pPr>
      <w:r>
        <w:rPr/>
        <w:t>另外，《同步阅读》中选编了两则周总理的故事《飞机遇险的时候》和《周总理的睡衣》，选读课文中选编了一篇关于小仲马的故事《真实的高度》，可以推荐给学生阅读，并引导学生交流读后的体会。</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58:00Z</dcterms:created>
  <dc:creator>Administrator</dc:creator>
  <dc:description/>
  <dc:language>en-US</dc:language>
  <cp:lastModifiedBy>Administrator</cp:lastModifiedBy>
  <dcterms:modified xsi:type="dcterms:W3CDTF">2005-06-21T06:58:00Z</dcterms:modified>
  <cp:revision>1</cp:revision>
  <dc:subject/>
  <dc:title>教学建议</dc:title>
</cp:coreProperties>
</file>