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课文简说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这篇课文写的是周恩来少年时代的一件事，他耳闻目睹了中国人在外国租界里受洋人欺凌却无处说理的事情，从中深刻体会到伯父说的“中华不振”的含义，从而立志要为振兴中华而读书，表现了少年周恩来的博大胸襟和远大志向。</w:t>
      </w:r>
    </w:p>
    <w:p>
      <w:pPr>
        <w:pStyle w:val="Normal"/>
        <w:spacing w:lineRule="auto" w:line="360"/>
        <w:ind w:firstLine="480"/>
        <w:rPr/>
      </w:pPr>
      <w:r>
        <w:rPr/>
        <w:t>课文结构严谨，层次清晰。先写</w:t>
      </w:r>
      <w:r>
        <w:rPr/>
        <w:t>12</w:t>
      </w:r>
      <w:r>
        <w:rPr/>
        <w:t>岁的周恩来刚到沈阳，就听伯父叹着气说“中华不振”，这使他疑惑不解；接着写周恩来在租界里亲眼看到一位中国妇女受到洋人的欺侮，而围观的中国人都敢怒不敢言，这使他真正体会到伯父说的话的含义；然后写在修身课上，周恩来在全班同学面前表明了自己的心迹：要“为中华之崛起而读书”；最后写周恩来在少年时代就心系中华的振兴，立下远大志向。</w:t>
      </w:r>
    </w:p>
    <w:p>
      <w:pPr>
        <w:pStyle w:val="Normal"/>
        <w:spacing w:lineRule="auto" w:line="360"/>
        <w:ind w:firstLine="480"/>
        <w:rPr/>
      </w:pPr>
      <w:r>
        <w:rPr/>
        <w:t>课文各层次之间过渡自然，层层推进。文中写了三件事，中间有两次过渡。第一次是过渡句：“一连串的问题使周恩来疑惑不解，好奇心驱使着他，一定要亲自去看个究竟。”这句话承接的上文是周恩来在听到伯父说的话之后经常想问题，说明正是这些问题激起了他的好奇心，他要去租界看个究竟，这也就很自然地交代了周恩来闯入租界这件事情的起因。第二次是过渡段，即课文的第</w:t>
      </w:r>
      <w:r>
        <w:rPr/>
        <w:t>9</w:t>
      </w:r>
      <w:r>
        <w:rPr/>
        <w:t>自然段。“从租界回来以后，同学们常常看到周恩来一个人在沉思，谁也不清楚他究竟在想什么。”紧承上文周恩来在租界里切身体会到“中华不振”的含义。“直到在一次修身课上，听了周恩来的发言才解开了这个谜。”这一句话巧妙地把课文引入了下文对修身课上这件事的叙述。</w:t>
      </w:r>
    </w:p>
    <w:p>
      <w:pPr>
        <w:pStyle w:val="Normal"/>
        <w:spacing w:lineRule="auto" w:line="360"/>
        <w:ind w:firstLine="480"/>
        <w:rPr/>
      </w:pPr>
      <w:r>
        <w:rPr/>
        <w:t>选编这篇课文的意图，一是让学生了解少年周恩来立志为振兴中华而读书的志向，引发学生思考自己读书的目的，激励学生将自己的学习生活与国家繁荣和民族振兴大业联系在一起；二是引导学生继续学习在阅读中体会人物的思想感情。</w:t>
      </w:r>
    </w:p>
    <w:p>
      <w:pPr>
        <w:pStyle w:val="Normal"/>
        <w:spacing w:lineRule="auto" w:line="360"/>
        <w:ind w:firstLine="480"/>
        <w:rPr/>
      </w:pPr>
      <w:r>
        <w:rPr/>
        <w:t>本课教学的重点是在阅读中体会人物的思想感情，教学的难点是了解当时的社会背景，深入体会少年周恩来立志的原因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6:00Z</dcterms:created>
  <dc:creator>Administrator</dc:creator>
  <dc:description/>
  <dc:language>en-US</dc:language>
  <cp:lastModifiedBy>Administrator</cp:lastModifiedBy>
  <dcterms:modified xsi:type="dcterms:W3CDTF">2005-06-21T06:56:00Z</dcterms:modified>
  <cp:revision>1</cp:revision>
  <dc:subject/>
  <dc:title>课文简说</dc:title>
</cp:coreProperties>
</file>